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2/146  30 июл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9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0 июля</w:t>
            </w:r>
          </w:p>
        </w:tc>
      </w:tr>
      <w:tr>
        <w:trPr>
          <w:trHeight w:val="354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231775</wp:posOffset>
                      </wp:positionV>
                      <wp:extent cx="685800" cy="22860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8.2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09855" simplePos="0" locked="0" layoutInCell="1" allowOverlap="1" relativeHeight="8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6370</wp:posOffset>
                      </wp:positionV>
                      <wp:extent cx="1008380" cy="165354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360" cy="165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8" h="2604">
                                    <a:moveTo>
                                      <a:pt x="74" y="1977"/>
                                    </a:moveTo>
                                    <a:cubicBezTo>
                                      <a:pt x="91" y="2002"/>
                                      <a:pt x="151" y="2009"/>
                                      <a:pt x="186" y="2007"/>
                                    </a:cubicBezTo>
                                    <a:cubicBezTo>
                                      <a:pt x="221" y="2005"/>
                                      <a:pt x="238" y="1965"/>
                                      <a:pt x="284" y="1962"/>
                                    </a:cubicBezTo>
                                    <a:cubicBezTo>
                                      <a:pt x="330" y="1959"/>
                                      <a:pt x="423" y="1961"/>
                                      <a:pt x="464" y="1992"/>
                                    </a:cubicBezTo>
                                    <a:cubicBezTo>
                                      <a:pt x="505" y="2023"/>
                                      <a:pt x="492" y="2110"/>
                                      <a:pt x="531" y="2149"/>
                                    </a:cubicBezTo>
                                    <a:cubicBezTo>
                                      <a:pt x="570" y="2188"/>
                                      <a:pt x="632" y="2180"/>
                                      <a:pt x="696" y="2224"/>
                                    </a:cubicBezTo>
                                    <a:cubicBezTo>
                                      <a:pt x="760" y="2268"/>
                                      <a:pt x="869" y="2366"/>
                                      <a:pt x="914" y="2412"/>
                                    </a:cubicBezTo>
                                    <a:cubicBezTo>
                                      <a:pt x="959" y="2458"/>
                                      <a:pt x="951" y="2473"/>
                                      <a:pt x="966" y="2502"/>
                                    </a:cubicBezTo>
                                    <a:cubicBezTo>
                                      <a:pt x="981" y="2531"/>
                                      <a:pt x="963" y="2604"/>
                                      <a:pt x="1004" y="2584"/>
                                    </a:cubicBezTo>
                                    <a:cubicBezTo>
                                      <a:pt x="1045" y="2564"/>
                                      <a:pt x="1137" y="2498"/>
                                      <a:pt x="1214" y="2382"/>
                                    </a:cubicBezTo>
                                    <a:cubicBezTo>
                                      <a:pt x="1291" y="2266"/>
                                      <a:pt x="1409" y="2067"/>
                                      <a:pt x="1469" y="1887"/>
                                    </a:cubicBezTo>
                                    <a:cubicBezTo>
                                      <a:pt x="1529" y="1707"/>
                                      <a:pt x="1560" y="1514"/>
                                      <a:pt x="1574" y="1302"/>
                                    </a:cubicBezTo>
                                    <a:cubicBezTo>
                                      <a:pt x="1588" y="1090"/>
                                      <a:pt x="1575" y="801"/>
                                      <a:pt x="1551" y="612"/>
                                    </a:cubicBezTo>
                                    <a:cubicBezTo>
                                      <a:pt x="1527" y="423"/>
                                      <a:pt x="1464" y="268"/>
                                      <a:pt x="1431" y="169"/>
                                    </a:cubicBezTo>
                                    <a:cubicBezTo>
                                      <a:pt x="1398" y="70"/>
                                      <a:pt x="1378" y="38"/>
                                      <a:pt x="1356" y="19"/>
                                    </a:cubicBezTo>
                                    <a:cubicBezTo>
                                      <a:pt x="1334" y="0"/>
                                      <a:pt x="1330" y="42"/>
                                      <a:pt x="1296" y="57"/>
                                    </a:cubicBezTo>
                                    <a:cubicBezTo>
                                      <a:pt x="1262" y="72"/>
                                      <a:pt x="1203" y="73"/>
                                      <a:pt x="1154" y="109"/>
                                    </a:cubicBezTo>
                                    <a:cubicBezTo>
                                      <a:pt x="1105" y="145"/>
                                      <a:pt x="1055" y="221"/>
                                      <a:pt x="1004" y="274"/>
                                    </a:cubicBezTo>
                                    <a:cubicBezTo>
                                      <a:pt x="953" y="327"/>
                                      <a:pt x="873" y="369"/>
                                      <a:pt x="846" y="424"/>
                                    </a:cubicBezTo>
                                    <a:cubicBezTo>
                                      <a:pt x="819" y="479"/>
                                      <a:pt x="853" y="567"/>
                                      <a:pt x="839" y="604"/>
                                    </a:cubicBezTo>
                                    <a:cubicBezTo>
                                      <a:pt x="825" y="641"/>
                                      <a:pt x="809" y="647"/>
                                      <a:pt x="764" y="649"/>
                                    </a:cubicBezTo>
                                    <a:cubicBezTo>
                                      <a:pt x="719" y="651"/>
                                      <a:pt x="615" y="623"/>
                                      <a:pt x="569" y="619"/>
                                    </a:cubicBezTo>
                                    <a:cubicBezTo>
                                      <a:pt x="523" y="615"/>
                                      <a:pt x="521" y="637"/>
                                      <a:pt x="486" y="627"/>
                                    </a:cubicBezTo>
                                    <a:cubicBezTo>
                                      <a:pt x="451" y="617"/>
                                      <a:pt x="400" y="571"/>
                                      <a:pt x="359" y="559"/>
                                    </a:cubicBezTo>
                                    <a:cubicBezTo>
                                      <a:pt x="318" y="547"/>
                                      <a:pt x="281" y="542"/>
                                      <a:pt x="239" y="552"/>
                                    </a:cubicBezTo>
                                    <a:cubicBezTo>
                                      <a:pt x="197" y="562"/>
                                      <a:pt x="131" y="592"/>
                                      <a:pt x="104" y="619"/>
                                    </a:cubicBezTo>
                                    <a:cubicBezTo>
                                      <a:pt x="77" y="646"/>
                                      <a:pt x="89" y="695"/>
                                      <a:pt x="74" y="717"/>
                                    </a:cubicBezTo>
                                    <a:cubicBezTo>
                                      <a:pt x="59" y="739"/>
                                      <a:pt x="14" y="723"/>
                                      <a:pt x="14" y="754"/>
                                    </a:cubicBezTo>
                                    <a:cubicBezTo>
                                      <a:pt x="14" y="785"/>
                                      <a:pt x="55" y="812"/>
                                      <a:pt x="74" y="904"/>
                                    </a:cubicBezTo>
                                    <a:cubicBezTo>
                                      <a:pt x="93" y="996"/>
                                      <a:pt x="120" y="1183"/>
                                      <a:pt x="126" y="1309"/>
                                    </a:cubicBezTo>
                                    <a:cubicBezTo>
                                      <a:pt x="132" y="1435"/>
                                      <a:pt x="131" y="1550"/>
                                      <a:pt x="111" y="1662"/>
                                    </a:cubicBezTo>
                                    <a:cubicBezTo>
                                      <a:pt x="91" y="1774"/>
                                      <a:pt x="12" y="1932"/>
                                      <a:pt x="6" y="1984"/>
                                    </a:cubicBezTo>
                                    <a:cubicBezTo>
                                      <a:pt x="0" y="2036"/>
                                      <a:pt x="60" y="1978"/>
                                      <a:pt x="74" y="197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88,2604" path="m74,1977c91,2002,151,2009,186,2007c221,2005,238,1965,284,1962c330,1959,423,1961,464,1992c505,2023,492,2110,531,2149c570,2188,632,2180,696,2224c760,2268,869,2366,914,2412c959,2458,951,2473,966,2502c981,2531,963,2604,1004,2584c1045,2564,1137,2498,1214,2382c1291,2266,1409,2067,1469,1887c1529,1707,1560,1514,1574,1302c1588,1090,1575,801,1551,612c1527,423,1464,268,1431,169c1398,70,1378,38,1356,19c1334,0,1330,42,1296,57c1262,72,1203,73,1154,109c1105,145,1055,221,1004,274c953,327,873,369,846,424c819,479,853,567,839,604c825,641,809,647,764,649c719,651,615,623,569,619c523,615,521,637,486,627c451,617,400,571,359,559c318,547,281,542,239,552c197,562,131,592,104,619c77,646,89,695,74,717c59,739,14,723,14,754c14,785,55,812,74,904c93,996,120,1183,126,1309c132,1435,131,1550,111,1662c91,1774,12,1932,6,1984c0,2036,60,1978,74,1977xe" stroked="f" o:allowincell="t" style="position:absolute;margin-left:57.55pt;margin-top:13.1pt;width:79.35pt;height:130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4140" simplePos="0" locked="0" layoutInCell="1" allowOverlap="1" relativeHeight="9">
                      <wp:simplePos x="0" y="0"/>
                      <wp:positionH relativeFrom="column">
                        <wp:posOffset>1376680</wp:posOffset>
                      </wp:positionH>
                      <wp:positionV relativeFrom="paragraph">
                        <wp:posOffset>170815</wp:posOffset>
                      </wp:positionV>
                      <wp:extent cx="1978660" cy="166941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8560" cy="166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6" h="2629">
                                    <a:moveTo>
                                      <a:pt x="557" y="965"/>
                                    </a:moveTo>
                                    <a:cubicBezTo>
                                      <a:pt x="561" y="1106"/>
                                      <a:pt x="565" y="1276"/>
                                      <a:pt x="549" y="1422"/>
                                    </a:cubicBezTo>
                                    <a:cubicBezTo>
                                      <a:pt x="533" y="1568"/>
                                      <a:pt x="504" y="1702"/>
                                      <a:pt x="459" y="1842"/>
                                    </a:cubicBezTo>
                                    <a:cubicBezTo>
                                      <a:pt x="414" y="1982"/>
                                      <a:pt x="331" y="2160"/>
                                      <a:pt x="279" y="2262"/>
                                    </a:cubicBezTo>
                                    <a:cubicBezTo>
                                      <a:pt x="227" y="2364"/>
                                      <a:pt x="190" y="2404"/>
                                      <a:pt x="144" y="2457"/>
                                    </a:cubicBezTo>
                                    <a:cubicBezTo>
                                      <a:pt x="98" y="2510"/>
                                      <a:pt x="4" y="2566"/>
                                      <a:pt x="2" y="2577"/>
                                    </a:cubicBezTo>
                                    <a:cubicBezTo>
                                      <a:pt x="0" y="2588"/>
                                      <a:pt x="77" y="2526"/>
                                      <a:pt x="129" y="2525"/>
                                    </a:cubicBezTo>
                                    <a:cubicBezTo>
                                      <a:pt x="181" y="2524"/>
                                      <a:pt x="268" y="2576"/>
                                      <a:pt x="317" y="2570"/>
                                    </a:cubicBezTo>
                                    <a:cubicBezTo>
                                      <a:pt x="366" y="2564"/>
                                      <a:pt x="395" y="2506"/>
                                      <a:pt x="422" y="2487"/>
                                    </a:cubicBezTo>
                                    <a:cubicBezTo>
                                      <a:pt x="449" y="2468"/>
                                      <a:pt x="460" y="2457"/>
                                      <a:pt x="482" y="2457"/>
                                    </a:cubicBezTo>
                                    <a:cubicBezTo>
                                      <a:pt x="504" y="2457"/>
                                      <a:pt x="530" y="2466"/>
                                      <a:pt x="557" y="2487"/>
                                    </a:cubicBezTo>
                                    <a:cubicBezTo>
                                      <a:pt x="584" y="2508"/>
                                      <a:pt x="617" y="2565"/>
                                      <a:pt x="644" y="2585"/>
                                    </a:cubicBezTo>
                                    <a:cubicBezTo>
                                      <a:pt x="671" y="2605"/>
                                      <a:pt x="697" y="2624"/>
                                      <a:pt x="719" y="2607"/>
                                    </a:cubicBezTo>
                                    <a:cubicBezTo>
                                      <a:pt x="741" y="2590"/>
                                      <a:pt x="749" y="2502"/>
                                      <a:pt x="779" y="2480"/>
                                    </a:cubicBezTo>
                                    <a:cubicBezTo>
                                      <a:pt x="809" y="2458"/>
                                      <a:pt x="861" y="2471"/>
                                      <a:pt x="899" y="2472"/>
                                    </a:cubicBezTo>
                                    <a:cubicBezTo>
                                      <a:pt x="937" y="2473"/>
                                      <a:pt x="980" y="2471"/>
                                      <a:pt x="1007" y="2487"/>
                                    </a:cubicBezTo>
                                    <a:cubicBezTo>
                                      <a:pt x="1034" y="2503"/>
                                      <a:pt x="1032" y="2551"/>
                                      <a:pt x="1059" y="2570"/>
                                    </a:cubicBezTo>
                                    <a:cubicBezTo>
                                      <a:pt x="1086" y="2589"/>
                                      <a:pt x="1137" y="2593"/>
                                      <a:pt x="1172" y="2600"/>
                                    </a:cubicBezTo>
                                    <a:cubicBezTo>
                                      <a:pt x="1207" y="2607"/>
                                      <a:pt x="1239" y="2629"/>
                                      <a:pt x="1269" y="2615"/>
                                    </a:cubicBezTo>
                                    <a:cubicBezTo>
                                      <a:pt x="1299" y="2601"/>
                                      <a:pt x="1325" y="2528"/>
                                      <a:pt x="1352" y="2517"/>
                                    </a:cubicBezTo>
                                    <a:cubicBezTo>
                                      <a:pt x="1379" y="2506"/>
                                      <a:pt x="1410" y="2542"/>
                                      <a:pt x="1431" y="2547"/>
                                    </a:cubicBezTo>
                                    <a:cubicBezTo>
                                      <a:pt x="1452" y="2552"/>
                                      <a:pt x="1444" y="2563"/>
                                      <a:pt x="1476" y="2547"/>
                                    </a:cubicBezTo>
                                    <a:cubicBezTo>
                                      <a:pt x="1508" y="2531"/>
                                      <a:pt x="1591" y="2466"/>
                                      <a:pt x="1626" y="2450"/>
                                    </a:cubicBezTo>
                                    <a:cubicBezTo>
                                      <a:pt x="1661" y="2434"/>
                                      <a:pt x="1650" y="2481"/>
                                      <a:pt x="1689" y="2450"/>
                                    </a:cubicBezTo>
                                    <a:cubicBezTo>
                                      <a:pt x="1728" y="2419"/>
                                      <a:pt x="1783" y="2323"/>
                                      <a:pt x="1862" y="2262"/>
                                    </a:cubicBezTo>
                                    <a:cubicBezTo>
                                      <a:pt x="1941" y="2201"/>
                                      <a:pt x="1995" y="2148"/>
                                      <a:pt x="2162" y="2082"/>
                                    </a:cubicBezTo>
                                    <a:cubicBezTo>
                                      <a:pt x="2329" y="2016"/>
                                      <a:pt x="2712" y="1950"/>
                                      <a:pt x="2867" y="1865"/>
                                    </a:cubicBezTo>
                                    <a:cubicBezTo>
                                      <a:pt x="3022" y="1780"/>
                                      <a:pt x="3068" y="1682"/>
                                      <a:pt x="3092" y="1572"/>
                                    </a:cubicBezTo>
                                    <a:cubicBezTo>
                                      <a:pt x="3116" y="1462"/>
                                      <a:pt x="3080" y="1329"/>
                                      <a:pt x="3009" y="1205"/>
                                    </a:cubicBezTo>
                                    <a:cubicBezTo>
                                      <a:pt x="2938" y="1081"/>
                                      <a:pt x="2788" y="934"/>
                                      <a:pt x="2664" y="830"/>
                                    </a:cubicBezTo>
                                    <a:cubicBezTo>
                                      <a:pt x="2540" y="726"/>
                                      <a:pt x="2339" y="617"/>
                                      <a:pt x="2267" y="582"/>
                                    </a:cubicBezTo>
                                    <a:cubicBezTo>
                                      <a:pt x="2195" y="547"/>
                                      <a:pt x="2266" y="614"/>
                                      <a:pt x="2229" y="620"/>
                                    </a:cubicBezTo>
                                    <a:cubicBezTo>
                                      <a:pt x="2192" y="626"/>
                                      <a:pt x="2096" y="598"/>
                                      <a:pt x="2042" y="620"/>
                                    </a:cubicBezTo>
                                    <a:cubicBezTo>
                                      <a:pt x="1988" y="642"/>
                                      <a:pt x="1962" y="696"/>
                                      <a:pt x="1907" y="755"/>
                                    </a:cubicBezTo>
                                    <a:cubicBezTo>
                                      <a:pt x="1852" y="814"/>
                                      <a:pt x="1798" y="898"/>
                                      <a:pt x="1712" y="972"/>
                                    </a:cubicBezTo>
                                    <a:cubicBezTo>
                                      <a:pt x="1626" y="1046"/>
                                      <a:pt x="1500" y="1167"/>
                                      <a:pt x="1389" y="1197"/>
                                    </a:cubicBezTo>
                                    <a:cubicBezTo>
                                      <a:pt x="1278" y="1227"/>
                                      <a:pt x="1123" y="1202"/>
                                      <a:pt x="1044" y="1152"/>
                                    </a:cubicBezTo>
                                    <a:cubicBezTo>
                                      <a:pt x="965" y="1102"/>
                                      <a:pt x="924" y="998"/>
                                      <a:pt x="917" y="897"/>
                                    </a:cubicBezTo>
                                    <a:cubicBezTo>
                                      <a:pt x="910" y="796"/>
                                      <a:pt x="972" y="635"/>
                                      <a:pt x="999" y="545"/>
                                    </a:cubicBezTo>
                                    <a:cubicBezTo>
                                      <a:pt x="1026" y="455"/>
                                      <a:pt x="1079" y="393"/>
                                      <a:pt x="1082" y="357"/>
                                    </a:cubicBezTo>
                                    <a:cubicBezTo>
                                      <a:pt x="1085" y="321"/>
                                      <a:pt x="1046" y="347"/>
                                      <a:pt x="1014" y="327"/>
                                    </a:cubicBezTo>
                                    <a:cubicBezTo>
                                      <a:pt x="982" y="307"/>
                                      <a:pt x="908" y="273"/>
                                      <a:pt x="887" y="237"/>
                                    </a:cubicBezTo>
                                    <a:cubicBezTo>
                                      <a:pt x="866" y="201"/>
                                      <a:pt x="927" y="131"/>
                                      <a:pt x="887" y="110"/>
                                    </a:cubicBezTo>
                                    <a:cubicBezTo>
                                      <a:pt x="847" y="89"/>
                                      <a:pt x="694" y="100"/>
                                      <a:pt x="647" y="110"/>
                                    </a:cubicBezTo>
                                    <a:cubicBezTo>
                                      <a:pt x="600" y="120"/>
                                      <a:pt x="619" y="160"/>
                                      <a:pt x="602" y="170"/>
                                    </a:cubicBezTo>
                                    <a:cubicBezTo>
                                      <a:pt x="585" y="180"/>
                                      <a:pt x="584" y="196"/>
                                      <a:pt x="542" y="170"/>
                                    </a:cubicBezTo>
                                    <a:cubicBezTo>
                                      <a:pt x="500" y="144"/>
                                      <a:pt x="363" y="0"/>
                                      <a:pt x="347" y="12"/>
                                    </a:cubicBezTo>
                                    <a:cubicBezTo>
                                      <a:pt x="331" y="24"/>
                                      <a:pt x="414" y="151"/>
                                      <a:pt x="444" y="245"/>
                                    </a:cubicBezTo>
                                    <a:cubicBezTo>
                                      <a:pt x="474" y="339"/>
                                      <a:pt x="508" y="455"/>
                                      <a:pt x="527" y="575"/>
                                    </a:cubicBezTo>
                                    <a:cubicBezTo>
                                      <a:pt x="546" y="695"/>
                                      <a:pt x="551" y="884"/>
                                      <a:pt x="557" y="96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16,2629" path="m557,965c561,1106,565,1276,549,1422c533,1568,504,1702,459,1842c414,1982,331,2160,279,2262c227,2364,190,2404,144,2457c98,2510,4,2566,2,2577c0,2588,77,2526,129,2525c181,2524,268,2576,317,2570c366,2564,395,2506,422,2487c449,2468,460,2457,482,2457c504,2457,530,2466,557,2487c584,2508,617,2565,644,2585c671,2605,697,2624,719,2607c741,2590,749,2502,779,2480c809,2458,861,2471,899,2472c937,2473,980,2471,1007,2487c1034,2503,1032,2551,1059,2570c1086,2589,1137,2593,1172,2600c1207,2607,1239,2629,1269,2615c1299,2601,1325,2528,1352,2517c1379,2506,1410,2542,1431,2547c1452,2552,1444,2563,1476,2547c1508,2531,1591,2466,1626,2450c1661,2434,1650,2481,1689,2450c1728,2419,1783,2323,1862,2262c1941,2201,1995,2148,2162,2082c2329,2016,2712,1950,2867,1865c3022,1780,3068,1682,3092,1572c3116,1462,3080,1329,3009,1205c2938,1081,2788,934,2664,830c2540,726,2339,617,2267,582c2195,547,2266,614,2229,620c2192,626,2096,598,2042,620c1988,642,1962,696,1907,755c1852,814,1798,898,1712,972c1626,1046,1500,1167,1389,1197c1278,1227,1123,1202,1044,1152c965,1102,924,998,917,897c910,796,972,635,999,545c1026,455,1079,393,1082,357c1085,321,1046,347,1014,327c982,307,908,273,887,237c866,201,927,131,887,110c847,89,694,100,647,110c600,120,619,160,602,170c585,180,584,196,542,170c500,144,363,0,347,12c331,24,414,151,444,245c474,339,508,455,527,575c546,695,551,884,557,965xe" stroked="f" o:allowincell="t" style="position:absolute;margin-left:108.4pt;margin-top:13.45pt;width:155.75pt;height:131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0">
                      <wp:simplePos x="0" y="0"/>
                      <wp:positionH relativeFrom="column">
                        <wp:posOffset>1957070</wp:posOffset>
                      </wp:positionH>
                      <wp:positionV relativeFrom="paragraph">
                        <wp:posOffset>310515</wp:posOffset>
                      </wp:positionV>
                      <wp:extent cx="611505" cy="63754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1640" cy="63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3" h="1004">
                                    <a:moveTo>
                                      <a:pt x="415" y="2"/>
                                    </a:moveTo>
                                    <a:cubicBezTo>
                                      <a:pt x="353" y="1"/>
                                      <a:pt x="288" y="32"/>
                                      <a:pt x="250" y="55"/>
                                    </a:cubicBezTo>
                                    <a:cubicBezTo>
                                      <a:pt x="212" y="78"/>
                                      <a:pt x="216" y="94"/>
                                      <a:pt x="190" y="137"/>
                                    </a:cubicBezTo>
                                    <a:cubicBezTo>
                                      <a:pt x="164" y="180"/>
                                      <a:pt x="122" y="244"/>
                                      <a:pt x="93" y="310"/>
                                    </a:cubicBezTo>
                                    <a:cubicBezTo>
                                      <a:pt x="64" y="376"/>
                                      <a:pt x="32" y="458"/>
                                      <a:pt x="18" y="535"/>
                                    </a:cubicBezTo>
                                    <a:cubicBezTo>
                                      <a:pt x="4" y="612"/>
                                      <a:pt x="0" y="714"/>
                                      <a:pt x="10" y="775"/>
                                    </a:cubicBezTo>
                                    <a:cubicBezTo>
                                      <a:pt x="20" y="836"/>
                                      <a:pt x="37" y="867"/>
                                      <a:pt x="78" y="902"/>
                                    </a:cubicBezTo>
                                    <a:cubicBezTo>
                                      <a:pt x="119" y="937"/>
                                      <a:pt x="187" y="974"/>
                                      <a:pt x="258" y="985"/>
                                    </a:cubicBezTo>
                                    <a:cubicBezTo>
                                      <a:pt x="329" y="996"/>
                                      <a:pt x="419" y="1004"/>
                                      <a:pt x="505" y="970"/>
                                    </a:cubicBezTo>
                                    <a:cubicBezTo>
                                      <a:pt x="591" y="936"/>
                                      <a:pt x="699" y="849"/>
                                      <a:pt x="775" y="782"/>
                                    </a:cubicBezTo>
                                    <a:cubicBezTo>
                                      <a:pt x="851" y="715"/>
                                      <a:pt x="963" y="627"/>
                                      <a:pt x="963" y="565"/>
                                    </a:cubicBezTo>
                                    <a:cubicBezTo>
                                      <a:pt x="963" y="503"/>
                                      <a:pt x="799" y="458"/>
                                      <a:pt x="775" y="407"/>
                                    </a:cubicBezTo>
                                    <a:cubicBezTo>
                                      <a:pt x="751" y="356"/>
                                      <a:pt x="805" y="297"/>
                                      <a:pt x="820" y="257"/>
                                    </a:cubicBezTo>
                                    <a:cubicBezTo>
                                      <a:pt x="835" y="217"/>
                                      <a:pt x="872" y="194"/>
                                      <a:pt x="865" y="167"/>
                                    </a:cubicBezTo>
                                    <a:cubicBezTo>
                                      <a:pt x="858" y="140"/>
                                      <a:pt x="815" y="109"/>
                                      <a:pt x="775" y="92"/>
                                    </a:cubicBezTo>
                                    <a:cubicBezTo>
                                      <a:pt x="735" y="75"/>
                                      <a:pt x="685" y="77"/>
                                      <a:pt x="625" y="62"/>
                                    </a:cubicBezTo>
                                    <a:cubicBezTo>
                                      <a:pt x="565" y="47"/>
                                      <a:pt x="474" y="0"/>
                                      <a:pt x="415" y="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3,1004" path="m415,2c353,1,288,32,250,55c212,78,216,94,190,137c164,180,122,244,93,310c64,376,32,458,18,535c4,612,0,714,10,775c20,836,37,867,78,902c119,937,187,974,258,985c329,996,419,1004,505,970c591,936,699,849,775,782c851,715,963,627,963,565c963,503,799,458,775,407c751,356,805,297,820,257c835,217,872,194,865,167c858,140,815,109,775,92c735,75,685,77,625,62c565,47,474,0,415,2xe" stroked="f" o:allowincell="t" style="position:absolute;margin-left:154.1pt;margin-top:24.45pt;width:48.1pt;height:50.1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1125" simplePos="0" locked="0" layoutInCell="1" allowOverlap="1" relativeHeight="11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627380</wp:posOffset>
                      </wp:positionV>
                      <wp:extent cx="328295" cy="82931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320" cy="82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7" h="1306">
                                    <a:moveTo>
                                      <a:pt x="302" y="816"/>
                                    </a:moveTo>
                                    <a:cubicBezTo>
                                      <a:pt x="278" y="830"/>
                                      <a:pt x="248" y="823"/>
                                      <a:pt x="227" y="853"/>
                                    </a:cubicBezTo>
                                    <a:cubicBezTo>
                                      <a:pt x="206" y="883"/>
                                      <a:pt x="181" y="947"/>
                                      <a:pt x="175" y="996"/>
                                    </a:cubicBezTo>
                                    <a:cubicBezTo>
                                      <a:pt x="169" y="1045"/>
                                      <a:pt x="193" y="1101"/>
                                      <a:pt x="190" y="1146"/>
                                    </a:cubicBezTo>
                                    <a:cubicBezTo>
                                      <a:pt x="187" y="1191"/>
                                      <a:pt x="147" y="1240"/>
                                      <a:pt x="160" y="1266"/>
                                    </a:cubicBezTo>
                                    <a:cubicBezTo>
                                      <a:pt x="173" y="1292"/>
                                      <a:pt x="230" y="1302"/>
                                      <a:pt x="265" y="1303"/>
                                    </a:cubicBezTo>
                                    <a:cubicBezTo>
                                      <a:pt x="300" y="1304"/>
                                      <a:pt x="341" y="1306"/>
                                      <a:pt x="370" y="1273"/>
                                    </a:cubicBezTo>
                                    <a:cubicBezTo>
                                      <a:pt x="399" y="1240"/>
                                      <a:pt x="413" y="1198"/>
                                      <a:pt x="437" y="1108"/>
                                    </a:cubicBezTo>
                                    <a:cubicBezTo>
                                      <a:pt x="461" y="1018"/>
                                      <a:pt x="507" y="873"/>
                                      <a:pt x="512" y="733"/>
                                    </a:cubicBezTo>
                                    <a:cubicBezTo>
                                      <a:pt x="517" y="593"/>
                                      <a:pt x="484" y="384"/>
                                      <a:pt x="467" y="268"/>
                                    </a:cubicBezTo>
                                    <a:cubicBezTo>
                                      <a:pt x="450" y="152"/>
                                      <a:pt x="428" y="72"/>
                                      <a:pt x="407" y="36"/>
                                    </a:cubicBezTo>
                                    <a:cubicBezTo>
                                      <a:pt x="386" y="0"/>
                                      <a:pt x="361" y="45"/>
                                      <a:pt x="340" y="51"/>
                                    </a:cubicBezTo>
                                    <a:cubicBezTo>
                                      <a:pt x="319" y="57"/>
                                      <a:pt x="310" y="68"/>
                                      <a:pt x="280" y="73"/>
                                    </a:cubicBezTo>
                                    <a:cubicBezTo>
                                      <a:pt x="250" y="78"/>
                                      <a:pt x="177" y="51"/>
                                      <a:pt x="160" y="81"/>
                                    </a:cubicBezTo>
                                    <a:cubicBezTo>
                                      <a:pt x="143" y="111"/>
                                      <a:pt x="192" y="207"/>
                                      <a:pt x="175" y="253"/>
                                    </a:cubicBezTo>
                                    <a:cubicBezTo>
                                      <a:pt x="158" y="299"/>
                                      <a:pt x="74" y="324"/>
                                      <a:pt x="55" y="358"/>
                                    </a:cubicBezTo>
                                    <a:cubicBezTo>
                                      <a:pt x="36" y="392"/>
                                      <a:pt x="60" y="427"/>
                                      <a:pt x="62" y="456"/>
                                    </a:cubicBezTo>
                                    <a:cubicBezTo>
                                      <a:pt x="64" y="485"/>
                                      <a:pt x="77" y="499"/>
                                      <a:pt x="70" y="531"/>
                                    </a:cubicBezTo>
                                    <a:cubicBezTo>
                                      <a:pt x="63" y="563"/>
                                      <a:pt x="0" y="622"/>
                                      <a:pt x="17" y="651"/>
                                    </a:cubicBezTo>
                                    <a:cubicBezTo>
                                      <a:pt x="34" y="680"/>
                                      <a:pt x="128" y="701"/>
                                      <a:pt x="175" y="703"/>
                                    </a:cubicBezTo>
                                    <a:cubicBezTo>
                                      <a:pt x="222" y="705"/>
                                      <a:pt x="271" y="666"/>
                                      <a:pt x="302" y="666"/>
                                    </a:cubicBezTo>
                                    <a:cubicBezTo>
                                      <a:pt x="333" y="666"/>
                                      <a:pt x="351" y="685"/>
                                      <a:pt x="362" y="703"/>
                                    </a:cubicBezTo>
                                    <a:cubicBezTo>
                                      <a:pt x="373" y="721"/>
                                      <a:pt x="380" y="752"/>
                                      <a:pt x="370" y="771"/>
                                    </a:cubicBezTo>
                                    <a:cubicBezTo>
                                      <a:pt x="360" y="790"/>
                                      <a:pt x="323" y="797"/>
                                      <a:pt x="302" y="81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7,1306" path="m302,816c278,830,248,823,227,853c206,883,181,947,175,996c169,1045,193,1101,190,1146c187,1191,147,1240,160,1266c173,1292,230,1302,265,1303c300,1304,341,1306,370,1273c399,1240,413,1198,437,1108c461,1018,507,873,512,733c517,593,484,384,467,268c450,152,428,72,407,36c386,0,361,45,340,51c319,57,310,68,280,73c250,78,177,51,160,81c143,111,192,207,175,253c158,299,74,324,55,358c36,392,60,427,62,456c64,485,77,499,70,531c63,563,0,622,17,651c34,680,128,701,175,703c222,705,271,666,302,666c333,666,351,685,362,703c373,721,380,752,370,771c360,790,323,797,302,816xe" stroked="f" o:allowincell="t" style="position:absolute;margin-left:39pt;margin-top:49.4pt;width:25.8pt;height:65.2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2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50315</wp:posOffset>
                      </wp:positionV>
                      <wp:extent cx="329565" cy="23749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400" cy="23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" h="374">
                                    <a:moveTo>
                                      <a:pt x="452" y="37"/>
                                    </a:moveTo>
                                    <a:cubicBezTo>
                                      <a:pt x="419" y="44"/>
                                      <a:pt x="356" y="21"/>
                                      <a:pt x="302" y="19"/>
                                    </a:cubicBezTo>
                                    <a:cubicBezTo>
                                      <a:pt x="248" y="17"/>
                                      <a:pt x="170" y="6"/>
                                      <a:pt x="129" y="27"/>
                                    </a:cubicBezTo>
                                    <a:cubicBezTo>
                                      <a:pt x="88" y="48"/>
                                      <a:pt x="75" y="106"/>
                                      <a:pt x="54" y="147"/>
                                    </a:cubicBezTo>
                                    <a:cubicBezTo>
                                      <a:pt x="33" y="188"/>
                                      <a:pt x="0" y="238"/>
                                      <a:pt x="2" y="274"/>
                                    </a:cubicBezTo>
                                    <a:cubicBezTo>
                                      <a:pt x="4" y="310"/>
                                      <a:pt x="33" y="354"/>
                                      <a:pt x="69" y="364"/>
                                    </a:cubicBezTo>
                                    <a:cubicBezTo>
                                      <a:pt x="105" y="374"/>
                                      <a:pt x="175" y="335"/>
                                      <a:pt x="219" y="334"/>
                                    </a:cubicBezTo>
                                    <a:cubicBezTo>
                                      <a:pt x="263" y="333"/>
                                      <a:pt x="292" y="363"/>
                                      <a:pt x="332" y="357"/>
                                    </a:cubicBezTo>
                                    <a:cubicBezTo>
                                      <a:pt x="372" y="351"/>
                                      <a:pt x="429" y="331"/>
                                      <a:pt x="459" y="300"/>
                                    </a:cubicBezTo>
                                    <a:cubicBezTo>
                                      <a:pt x="489" y="269"/>
                                      <a:pt x="505" y="218"/>
                                      <a:pt x="512" y="172"/>
                                    </a:cubicBezTo>
                                    <a:cubicBezTo>
                                      <a:pt x="519" y="126"/>
                                      <a:pt x="514" y="44"/>
                                      <a:pt x="504" y="22"/>
                                    </a:cubicBezTo>
                                    <a:cubicBezTo>
                                      <a:pt x="494" y="0"/>
                                      <a:pt x="463" y="34"/>
                                      <a:pt x="452" y="3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9,374" path="m452,37c419,44,356,21,302,19c248,17,170,6,129,27c88,48,75,106,54,147c33,188,0,238,2,274c4,310,33,354,69,364c105,374,175,335,219,334c263,333,292,363,332,357c372,351,429,331,459,300c489,269,505,218,512,172c519,126,514,44,504,22c494,0,463,34,452,37xe" stroked="f" o:allowincell="t" style="position:absolute;margin-left:22.15pt;margin-top:98.45pt;width:25.9pt;height:18.6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13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168910</wp:posOffset>
                      </wp:positionV>
                      <wp:extent cx="3208020" cy="134493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96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2" h="2118">
                                    <a:moveTo>
                                      <a:pt x="456" y="702"/>
                                    </a:moveTo>
                                    <a:cubicBezTo>
                                      <a:pt x="429" y="728"/>
                                      <a:pt x="412" y="740"/>
                                      <a:pt x="381" y="755"/>
                                    </a:cubicBezTo>
                                    <a:cubicBezTo>
                                      <a:pt x="350" y="770"/>
                                      <a:pt x="303" y="786"/>
                                      <a:pt x="268" y="792"/>
                                    </a:cubicBezTo>
                                    <a:cubicBezTo>
                                      <a:pt x="233" y="798"/>
                                      <a:pt x="182" y="762"/>
                                      <a:pt x="171" y="792"/>
                                    </a:cubicBezTo>
                                    <a:cubicBezTo>
                                      <a:pt x="160" y="822"/>
                                      <a:pt x="218" y="926"/>
                                      <a:pt x="201" y="972"/>
                                    </a:cubicBezTo>
                                    <a:cubicBezTo>
                                      <a:pt x="184" y="1018"/>
                                      <a:pt x="86" y="1038"/>
                                      <a:pt x="66" y="1070"/>
                                    </a:cubicBezTo>
                                    <a:cubicBezTo>
                                      <a:pt x="46" y="1102"/>
                                      <a:pt x="78" y="1138"/>
                                      <a:pt x="81" y="1167"/>
                                    </a:cubicBezTo>
                                    <a:cubicBezTo>
                                      <a:pt x="84" y="1196"/>
                                      <a:pt x="92" y="1210"/>
                                      <a:pt x="81" y="1242"/>
                                    </a:cubicBezTo>
                                    <a:cubicBezTo>
                                      <a:pt x="70" y="1274"/>
                                      <a:pt x="0" y="1336"/>
                                      <a:pt x="13" y="1362"/>
                                    </a:cubicBezTo>
                                    <a:cubicBezTo>
                                      <a:pt x="26" y="1388"/>
                                      <a:pt x="102" y="1396"/>
                                      <a:pt x="156" y="1400"/>
                                    </a:cubicBezTo>
                                    <a:cubicBezTo>
                                      <a:pt x="210" y="1404"/>
                                      <a:pt x="300" y="1380"/>
                                      <a:pt x="336" y="1385"/>
                                    </a:cubicBezTo>
                                    <a:cubicBezTo>
                                      <a:pt x="372" y="1390"/>
                                      <a:pt x="364" y="1414"/>
                                      <a:pt x="373" y="1430"/>
                                    </a:cubicBezTo>
                                    <a:cubicBezTo>
                                      <a:pt x="382" y="1446"/>
                                      <a:pt x="409" y="1458"/>
                                      <a:pt x="388" y="1482"/>
                                    </a:cubicBezTo>
                                    <a:cubicBezTo>
                                      <a:pt x="367" y="1506"/>
                                      <a:pt x="256" y="1548"/>
                                      <a:pt x="246" y="1572"/>
                                    </a:cubicBezTo>
                                    <a:cubicBezTo>
                                      <a:pt x="236" y="1596"/>
                                      <a:pt x="292" y="1596"/>
                                      <a:pt x="328" y="1625"/>
                                    </a:cubicBezTo>
                                    <a:cubicBezTo>
                                      <a:pt x="364" y="1654"/>
                                      <a:pt x="448" y="1708"/>
                                      <a:pt x="463" y="1745"/>
                                    </a:cubicBezTo>
                                    <a:cubicBezTo>
                                      <a:pt x="478" y="1782"/>
                                      <a:pt x="389" y="1878"/>
                                      <a:pt x="418" y="1850"/>
                                    </a:cubicBezTo>
                                    <a:cubicBezTo>
                                      <a:pt x="447" y="1822"/>
                                      <a:pt x="540" y="1681"/>
                                      <a:pt x="636" y="1580"/>
                                    </a:cubicBezTo>
                                    <a:cubicBezTo>
                                      <a:pt x="732" y="1479"/>
                                      <a:pt x="844" y="1341"/>
                                      <a:pt x="996" y="1242"/>
                                    </a:cubicBezTo>
                                    <a:cubicBezTo>
                                      <a:pt x="1148" y="1143"/>
                                      <a:pt x="1295" y="1037"/>
                                      <a:pt x="1551" y="987"/>
                                    </a:cubicBezTo>
                                    <a:cubicBezTo>
                                      <a:pt x="1807" y="937"/>
                                      <a:pt x="2228" y="907"/>
                                      <a:pt x="2533" y="942"/>
                                    </a:cubicBezTo>
                                    <a:cubicBezTo>
                                      <a:pt x="2838" y="977"/>
                                      <a:pt x="3122" y="1084"/>
                                      <a:pt x="3381" y="1197"/>
                                    </a:cubicBezTo>
                                    <a:cubicBezTo>
                                      <a:pt x="3640" y="1310"/>
                                      <a:pt x="3911" y="1508"/>
                                      <a:pt x="4086" y="1617"/>
                                    </a:cubicBezTo>
                                    <a:cubicBezTo>
                                      <a:pt x="4261" y="1726"/>
                                      <a:pt x="4335" y="1782"/>
                                      <a:pt x="4431" y="1850"/>
                                    </a:cubicBezTo>
                                    <a:cubicBezTo>
                                      <a:pt x="4527" y="1918"/>
                                      <a:pt x="4606" y="1978"/>
                                      <a:pt x="4663" y="2022"/>
                                    </a:cubicBezTo>
                                    <a:cubicBezTo>
                                      <a:pt x="4720" y="2066"/>
                                      <a:pt x="4747" y="2118"/>
                                      <a:pt x="4776" y="2112"/>
                                    </a:cubicBezTo>
                                    <a:cubicBezTo>
                                      <a:pt x="4805" y="2106"/>
                                      <a:pt x="4824" y="2017"/>
                                      <a:pt x="4836" y="1985"/>
                                    </a:cubicBezTo>
                                    <a:cubicBezTo>
                                      <a:pt x="4848" y="1953"/>
                                      <a:pt x="4829" y="1942"/>
                                      <a:pt x="4851" y="1917"/>
                                    </a:cubicBezTo>
                                    <a:cubicBezTo>
                                      <a:pt x="4873" y="1892"/>
                                      <a:pt x="4944" y="1856"/>
                                      <a:pt x="4971" y="1835"/>
                                    </a:cubicBezTo>
                                    <a:cubicBezTo>
                                      <a:pt x="4998" y="1814"/>
                                      <a:pt x="5008" y="1819"/>
                                      <a:pt x="5016" y="1790"/>
                                    </a:cubicBezTo>
                                    <a:cubicBezTo>
                                      <a:pt x="5024" y="1761"/>
                                      <a:pt x="5014" y="1693"/>
                                      <a:pt x="5016" y="1662"/>
                                    </a:cubicBezTo>
                                    <a:cubicBezTo>
                                      <a:pt x="5018" y="1631"/>
                                      <a:pt x="5052" y="1637"/>
                                      <a:pt x="5031" y="1602"/>
                                    </a:cubicBezTo>
                                    <a:cubicBezTo>
                                      <a:pt x="5010" y="1567"/>
                                      <a:pt x="4922" y="1489"/>
                                      <a:pt x="4888" y="1452"/>
                                    </a:cubicBezTo>
                                    <a:cubicBezTo>
                                      <a:pt x="4854" y="1415"/>
                                      <a:pt x="4822" y="1416"/>
                                      <a:pt x="4828" y="1377"/>
                                    </a:cubicBezTo>
                                    <a:cubicBezTo>
                                      <a:pt x="4834" y="1338"/>
                                      <a:pt x="4915" y="1267"/>
                                      <a:pt x="4926" y="1220"/>
                                    </a:cubicBezTo>
                                    <a:cubicBezTo>
                                      <a:pt x="4937" y="1173"/>
                                      <a:pt x="4896" y="1146"/>
                                      <a:pt x="4896" y="1092"/>
                                    </a:cubicBezTo>
                                    <a:cubicBezTo>
                                      <a:pt x="4896" y="1038"/>
                                      <a:pt x="4947" y="933"/>
                                      <a:pt x="4926" y="897"/>
                                    </a:cubicBezTo>
                                    <a:cubicBezTo>
                                      <a:pt x="4905" y="861"/>
                                      <a:pt x="4822" y="886"/>
                                      <a:pt x="4768" y="875"/>
                                    </a:cubicBezTo>
                                    <a:cubicBezTo>
                                      <a:pt x="4714" y="864"/>
                                      <a:pt x="4652" y="856"/>
                                      <a:pt x="4603" y="830"/>
                                    </a:cubicBezTo>
                                    <a:cubicBezTo>
                                      <a:pt x="4554" y="804"/>
                                      <a:pt x="4513" y="759"/>
                                      <a:pt x="4476" y="717"/>
                                    </a:cubicBezTo>
                                    <a:cubicBezTo>
                                      <a:pt x="4439" y="675"/>
                                      <a:pt x="4419" y="602"/>
                                      <a:pt x="4378" y="575"/>
                                    </a:cubicBezTo>
                                    <a:cubicBezTo>
                                      <a:pt x="4337" y="548"/>
                                      <a:pt x="4272" y="567"/>
                                      <a:pt x="4228" y="552"/>
                                    </a:cubicBezTo>
                                    <a:cubicBezTo>
                                      <a:pt x="4184" y="537"/>
                                      <a:pt x="4151" y="489"/>
                                      <a:pt x="4116" y="485"/>
                                    </a:cubicBezTo>
                                    <a:cubicBezTo>
                                      <a:pt x="4081" y="481"/>
                                      <a:pt x="4083" y="529"/>
                                      <a:pt x="4018" y="530"/>
                                    </a:cubicBezTo>
                                    <a:cubicBezTo>
                                      <a:pt x="3953" y="531"/>
                                      <a:pt x="3791" y="476"/>
                                      <a:pt x="3726" y="492"/>
                                    </a:cubicBezTo>
                                    <a:cubicBezTo>
                                      <a:pt x="3661" y="508"/>
                                      <a:pt x="3679" y="606"/>
                                      <a:pt x="3628" y="627"/>
                                    </a:cubicBezTo>
                                    <a:cubicBezTo>
                                      <a:pt x="3577" y="648"/>
                                      <a:pt x="3468" y="595"/>
                                      <a:pt x="3418" y="620"/>
                                    </a:cubicBezTo>
                                    <a:cubicBezTo>
                                      <a:pt x="3368" y="645"/>
                                      <a:pt x="3382" y="777"/>
                                      <a:pt x="3328" y="777"/>
                                    </a:cubicBezTo>
                                    <a:cubicBezTo>
                                      <a:pt x="3274" y="777"/>
                                      <a:pt x="3128" y="671"/>
                                      <a:pt x="3096" y="620"/>
                                    </a:cubicBezTo>
                                    <a:cubicBezTo>
                                      <a:pt x="3064" y="569"/>
                                      <a:pt x="3122" y="504"/>
                                      <a:pt x="3133" y="470"/>
                                    </a:cubicBezTo>
                                    <a:cubicBezTo>
                                      <a:pt x="3144" y="436"/>
                                      <a:pt x="3162" y="441"/>
                                      <a:pt x="3163" y="417"/>
                                    </a:cubicBezTo>
                                    <a:cubicBezTo>
                                      <a:pt x="3164" y="393"/>
                                      <a:pt x="3160" y="347"/>
                                      <a:pt x="3141" y="327"/>
                                    </a:cubicBezTo>
                                    <a:cubicBezTo>
                                      <a:pt x="3122" y="307"/>
                                      <a:pt x="3086" y="304"/>
                                      <a:pt x="3051" y="297"/>
                                    </a:cubicBezTo>
                                    <a:cubicBezTo>
                                      <a:pt x="3016" y="290"/>
                                      <a:pt x="2990" y="294"/>
                                      <a:pt x="2931" y="282"/>
                                    </a:cubicBezTo>
                                    <a:cubicBezTo>
                                      <a:pt x="2872" y="270"/>
                                      <a:pt x="2757" y="223"/>
                                      <a:pt x="2698" y="222"/>
                                    </a:cubicBezTo>
                                    <a:cubicBezTo>
                                      <a:pt x="2639" y="221"/>
                                      <a:pt x="2614" y="253"/>
                                      <a:pt x="2578" y="275"/>
                                    </a:cubicBezTo>
                                    <a:cubicBezTo>
                                      <a:pt x="2542" y="297"/>
                                      <a:pt x="2531" y="364"/>
                                      <a:pt x="2481" y="357"/>
                                    </a:cubicBezTo>
                                    <a:cubicBezTo>
                                      <a:pt x="2431" y="350"/>
                                      <a:pt x="2309" y="272"/>
                                      <a:pt x="2278" y="230"/>
                                    </a:cubicBezTo>
                                    <a:cubicBezTo>
                                      <a:pt x="2247" y="188"/>
                                      <a:pt x="2332" y="122"/>
                                      <a:pt x="2293" y="102"/>
                                    </a:cubicBezTo>
                                    <a:cubicBezTo>
                                      <a:pt x="2254" y="82"/>
                                      <a:pt x="2096" y="96"/>
                                      <a:pt x="2046" y="110"/>
                                    </a:cubicBezTo>
                                    <a:cubicBezTo>
                                      <a:pt x="1996" y="124"/>
                                      <a:pt x="2012" y="175"/>
                                      <a:pt x="1993" y="185"/>
                                    </a:cubicBezTo>
                                    <a:cubicBezTo>
                                      <a:pt x="1974" y="195"/>
                                      <a:pt x="1974" y="197"/>
                                      <a:pt x="1933" y="170"/>
                                    </a:cubicBezTo>
                                    <a:cubicBezTo>
                                      <a:pt x="1892" y="143"/>
                                      <a:pt x="1791" y="40"/>
                                      <a:pt x="1746" y="20"/>
                                    </a:cubicBezTo>
                                    <a:cubicBezTo>
                                      <a:pt x="1701" y="0"/>
                                      <a:pt x="1699" y="36"/>
                                      <a:pt x="1663" y="50"/>
                                    </a:cubicBezTo>
                                    <a:cubicBezTo>
                                      <a:pt x="1627" y="64"/>
                                      <a:pt x="1562" y="81"/>
                                      <a:pt x="1528" y="102"/>
                                    </a:cubicBezTo>
                                    <a:cubicBezTo>
                                      <a:pt x="1494" y="123"/>
                                      <a:pt x="1480" y="151"/>
                                      <a:pt x="1461" y="177"/>
                                    </a:cubicBezTo>
                                    <a:cubicBezTo>
                                      <a:pt x="1442" y="203"/>
                                      <a:pt x="1452" y="220"/>
                                      <a:pt x="1416" y="260"/>
                                    </a:cubicBezTo>
                                    <a:cubicBezTo>
                                      <a:pt x="1380" y="300"/>
                                      <a:pt x="1276" y="358"/>
                                      <a:pt x="1243" y="417"/>
                                    </a:cubicBezTo>
                                    <a:cubicBezTo>
                                      <a:pt x="1210" y="476"/>
                                      <a:pt x="1241" y="573"/>
                                      <a:pt x="1221" y="612"/>
                                    </a:cubicBezTo>
                                    <a:cubicBezTo>
                                      <a:pt x="1201" y="651"/>
                                      <a:pt x="1167" y="651"/>
                                      <a:pt x="1123" y="650"/>
                                    </a:cubicBezTo>
                                    <a:cubicBezTo>
                                      <a:pt x="1079" y="649"/>
                                      <a:pt x="1005" y="609"/>
                                      <a:pt x="958" y="605"/>
                                    </a:cubicBezTo>
                                    <a:cubicBezTo>
                                      <a:pt x="911" y="601"/>
                                      <a:pt x="880" y="638"/>
                                      <a:pt x="838" y="627"/>
                                    </a:cubicBezTo>
                                    <a:cubicBezTo>
                                      <a:pt x="796" y="616"/>
                                      <a:pt x="740" y="548"/>
                                      <a:pt x="703" y="537"/>
                                    </a:cubicBezTo>
                                    <a:cubicBezTo>
                                      <a:pt x="666" y="526"/>
                                      <a:pt x="648" y="551"/>
                                      <a:pt x="613" y="560"/>
                                    </a:cubicBezTo>
                                    <a:cubicBezTo>
                                      <a:pt x="578" y="569"/>
                                      <a:pt x="519" y="566"/>
                                      <a:pt x="493" y="590"/>
                                    </a:cubicBezTo>
                                    <a:cubicBezTo>
                                      <a:pt x="467" y="614"/>
                                      <a:pt x="464" y="679"/>
                                      <a:pt x="456" y="7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2,2118" path="m456,702c429,728,412,740,381,755c350,770,303,786,268,792c233,798,182,762,171,792c160,822,218,926,201,972c184,1018,86,1038,66,1070c46,1102,78,1138,81,1167c84,1196,92,1210,81,1242c70,1274,0,1336,13,1362c26,1388,102,1396,156,1400c210,1404,300,1380,336,1385c372,1390,364,1414,373,1430c382,1446,409,1458,388,1482c367,1506,256,1548,246,1572c236,1596,292,1596,328,1625c364,1654,448,1708,463,1745c478,1782,389,1878,418,1850c447,1822,540,1681,636,1580c732,1479,844,1341,996,1242c1148,1143,1295,1037,1551,987c1807,937,2228,907,2533,942c2838,977,3122,1084,3381,1197c3640,1310,3911,1508,4086,1617c4261,1726,4335,1782,4431,1850c4527,1918,4606,1978,4663,2022c4720,2066,4747,2118,4776,2112c4805,2106,4824,2017,4836,1985c4848,1953,4829,1942,4851,1917c4873,1892,4944,1856,4971,1835c4998,1814,5008,1819,5016,1790c5024,1761,5014,1693,5016,1662c5018,1631,5052,1637,5031,1602c5010,1567,4922,1489,4888,1452c4854,1415,4822,1416,4828,1377c4834,1338,4915,1267,4926,1220c4937,1173,4896,1146,4896,1092c4896,1038,4947,933,4926,897c4905,861,4822,886,4768,875c4714,864,4652,856,4603,830c4554,804,4513,759,4476,717c4439,675,4419,602,4378,575c4337,548,4272,567,4228,552c4184,537,4151,489,4116,485c4081,481,4083,529,4018,530c3953,531,3791,476,3726,492c3661,508,3679,606,3628,627c3577,648,3468,595,3418,620c3368,645,3382,777,3328,777c3274,777,3128,671,3096,620c3064,569,3122,504,3133,470c3144,436,3162,441,3163,417c3164,393,3160,347,3141,327c3122,307,3086,304,3051,297c3016,290,2990,294,2931,282c2872,270,2757,223,2698,222c2639,221,2614,253,2578,275c2542,297,2531,364,2481,357c2431,350,2309,272,2278,230c2247,188,2332,122,2293,102c2254,82,2096,96,2046,110c1996,124,2012,175,1993,185c1974,195,1974,197,1933,170c1892,143,1791,40,1746,20c1701,0,1699,36,1663,50c1627,64,1562,81,1528,102c1494,123,1480,151,1461,177c1442,203,1452,220,1416,260c1380,300,1276,358,1243,417c1210,476,1241,573,1221,612c1201,651,1167,651,1123,650c1079,649,1005,609,958,605c911,601,880,638,838,627c796,616,740,548,703,537c666,526,648,551,613,560c578,569,519,566,493,590c467,614,464,679,456,702xe" stroked="f" o:allowincell="t" style="position:absolute;margin-left:38.45pt;margin-top:13.3pt;width:252.55pt;height:105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14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866775</wp:posOffset>
                      </wp:positionV>
                      <wp:extent cx="365125" cy="31115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040" cy="3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5" h="490">
                                    <a:moveTo>
                                      <a:pt x="214" y="4"/>
                                    </a:moveTo>
                                    <a:cubicBezTo>
                                      <a:pt x="145" y="19"/>
                                      <a:pt x="72" y="72"/>
                                      <a:pt x="39" y="124"/>
                                    </a:cubicBezTo>
                                    <a:cubicBezTo>
                                      <a:pt x="6" y="176"/>
                                      <a:pt x="0" y="263"/>
                                      <a:pt x="17" y="319"/>
                                    </a:cubicBezTo>
                                    <a:cubicBezTo>
                                      <a:pt x="34" y="375"/>
                                      <a:pt x="88" y="434"/>
                                      <a:pt x="139" y="461"/>
                                    </a:cubicBezTo>
                                    <a:cubicBezTo>
                                      <a:pt x="190" y="488"/>
                                      <a:pt x="263" y="490"/>
                                      <a:pt x="324" y="484"/>
                                    </a:cubicBezTo>
                                    <a:cubicBezTo>
                                      <a:pt x="385" y="478"/>
                                      <a:pt x="464" y="470"/>
                                      <a:pt x="504" y="424"/>
                                    </a:cubicBezTo>
                                    <a:cubicBezTo>
                                      <a:pt x="544" y="378"/>
                                      <a:pt x="575" y="271"/>
                                      <a:pt x="567" y="206"/>
                                    </a:cubicBezTo>
                                    <a:cubicBezTo>
                                      <a:pt x="559" y="141"/>
                                      <a:pt x="513" y="68"/>
                                      <a:pt x="454" y="34"/>
                                    </a:cubicBezTo>
                                    <a:cubicBezTo>
                                      <a:pt x="395" y="0"/>
                                      <a:pt x="264" y="10"/>
                                      <a:pt x="214" y="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5,490" path="m214,4c145,19,72,72,39,124c6,176,0,263,17,319c34,375,88,434,139,461c190,488,263,490,324,484c385,478,464,470,504,424c544,378,575,271,567,206c559,141,513,68,454,34c395,0,264,10,214,4xe" stroked="f" o:allowincell="t" style="position:absolute;margin-left:77.65pt;margin-top:68.25pt;width:28.7pt;height:24.4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6">
                      <wp:simplePos x="0" y="0"/>
                      <wp:positionH relativeFrom="column">
                        <wp:posOffset>2805430</wp:posOffset>
                      </wp:positionH>
                      <wp:positionV relativeFrom="paragraph">
                        <wp:posOffset>474345</wp:posOffset>
                      </wp:positionV>
                      <wp:extent cx="1030605" cy="164782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0680" cy="164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3" h="2595">
                                    <a:moveTo>
                                      <a:pt x="924" y="314"/>
                                    </a:moveTo>
                                    <a:cubicBezTo>
                                      <a:pt x="893" y="266"/>
                                      <a:pt x="869" y="283"/>
                                      <a:pt x="834" y="247"/>
                                    </a:cubicBezTo>
                                    <a:cubicBezTo>
                                      <a:pt x="799" y="211"/>
                                      <a:pt x="759" y="128"/>
                                      <a:pt x="714" y="97"/>
                                    </a:cubicBezTo>
                                    <a:cubicBezTo>
                                      <a:pt x="669" y="66"/>
                                      <a:pt x="606" y="74"/>
                                      <a:pt x="564" y="59"/>
                                    </a:cubicBezTo>
                                    <a:cubicBezTo>
                                      <a:pt x="522" y="44"/>
                                      <a:pt x="490" y="8"/>
                                      <a:pt x="459" y="7"/>
                                    </a:cubicBezTo>
                                    <a:cubicBezTo>
                                      <a:pt x="428" y="6"/>
                                      <a:pt x="434" y="51"/>
                                      <a:pt x="377" y="52"/>
                                    </a:cubicBezTo>
                                    <a:cubicBezTo>
                                      <a:pt x="320" y="53"/>
                                      <a:pt x="176" y="0"/>
                                      <a:pt x="114" y="14"/>
                                    </a:cubicBezTo>
                                    <a:cubicBezTo>
                                      <a:pt x="52" y="28"/>
                                      <a:pt x="4" y="97"/>
                                      <a:pt x="2" y="134"/>
                                    </a:cubicBezTo>
                                    <a:cubicBezTo>
                                      <a:pt x="0" y="171"/>
                                      <a:pt x="60" y="183"/>
                                      <a:pt x="99" y="239"/>
                                    </a:cubicBezTo>
                                    <a:cubicBezTo>
                                      <a:pt x="138" y="295"/>
                                      <a:pt x="187" y="378"/>
                                      <a:pt x="234" y="472"/>
                                    </a:cubicBezTo>
                                    <a:cubicBezTo>
                                      <a:pt x="281" y="566"/>
                                      <a:pt x="344" y="701"/>
                                      <a:pt x="384" y="802"/>
                                    </a:cubicBezTo>
                                    <a:cubicBezTo>
                                      <a:pt x="424" y="903"/>
                                      <a:pt x="450" y="974"/>
                                      <a:pt x="474" y="1079"/>
                                    </a:cubicBezTo>
                                    <a:cubicBezTo>
                                      <a:pt x="498" y="1184"/>
                                      <a:pt x="517" y="1307"/>
                                      <a:pt x="527" y="1432"/>
                                    </a:cubicBezTo>
                                    <a:cubicBezTo>
                                      <a:pt x="537" y="1557"/>
                                      <a:pt x="548" y="1703"/>
                                      <a:pt x="534" y="1829"/>
                                    </a:cubicBezTo>
                                    <a:cubicBezTo>
                                      <a:pt x="520" y="1955"/>
                                      <a:pt x="483" y="2076"/>
                                      <a:pt x="444" y="2189"/>
                                    </a:cubicBezTo>
                                    <a:cubicBezTo>
                                      <a:pt x="405" y="2302"/>
                                      <a:pt x="309" y="2439"/>
                                      <a:pt x="302" y="2504"/>
                                    </a:cubicBezTo>
                                    <a:cubicBezTo>
                                      <a:pt x="295" y="2569"/>
                                      <a:pt x="365" y="2595"/>
                                      <a:pt x="399" y="2579"/>
                                    </a:cubicBezTo>
                                    <a:cubicBezTo>
                                      <a:pt x="433" y="2563"/>
                                      <a:pt x="455" y="2436"/>
                                      <a:pt x="504" y="2407"/>
                                    </a:cubicBezTo>
                                    <a:cubicBezTo>
                                      <a:pt x="553" y="2378"/>
                                      <a:pt x="656" y="2392"/>
                                      <a:pt x="692" y="2407"/>
                                    </a:cubicBezTo>
                                    <a:cubicBezTo>
                                      <a:pt x="728" y="2422"/>
                                      <a:pt x="682" y="2485"/>
                                      <a:pt x="722" y="2497"/>
                                    </a:cubicBezTo>
                                    <a:cubicBezTo>
                                      <a:pt x="762" y="2509"/>
                                      <a:pt x="875" y="2522"/>
                                      <a:pt x="932" y="2482"/>
                                    </a:cubicBezTo>
                                    <a:cubicBezTo>
                                      <a:pt x="989" y="2442"/>
                                      <a:pt x="1016" y="2282"/>
                                      <a:pt x="1067" y="2257"/>
                                    </a:cubicBezTo>
                                    <a:cubicBezTo>
                                      <a:pt x="1118" y="2232"/>
                                      <a:pt x="1193" y="2338"/>
                                      <a:pt x="1239" y="2332"/>
                                    </a:cubicBezTo>
                                    <a:cubicBezTo>
                                      <a:pt x="1285" y="2326"/>
                                      <a:pt x="1308" y="2234"/>
                                      <a:pt x="1344" y="2219"/>
                                    </a:cubicBezTo>
                                    <a:cubicBezTo>
                                      <a:pt x="1380" y="2204"/>
                                      <a:pt x="1416" y="2251"/>
                                      <a:pt x="1457" y="2242"/>
                                    </a:cubicBezTo>
                                    <a:cubicBezTo>
                                      <a:pt x="1498" y="2233"/>
                                      <a:pt x="1583" y="2192"/>
                                      <a:pt x="1592" y="2167"/>
                                    </a:cubicBezTo>
                                    <a:cubicBezTo>
                                      <a:pt x="1601" y="2142"/>
                                      <a:pt x="1517" y="2118"/>
                                      <a:pt x="1509" y="2092"/>
                                    </a:cubicBezTo>
                                    <a:cubicBezTo>
                                      <a:pt x="1501" y="2066"/>
                                      <a:pt x="1530" y="2026"/>
                                      <a:pt x="1547" y="2009"/>
                                    </a:cubicBezTo>
                                    <a:cubicBezTo>
                                      <a:pt x="1564" y="1992"/>
                                      <a:pt x="1605" y="2010"/>
                                      <a:pt x="1614" y="1987"/>
                                    </a:cubicBezTo>
                                    <a:cubicBezTo>
                                      <a:pt x="1623" y="1964"/>
                                      <a:pt x="1619" y="1898"/>
                                      <a:pt x="1599" y="1874"/>
                                    </a:cubicBezTo>
                                    <a:cubicBezTo>
                                      <a:pt x="1579" y="1850"/>
                                      <a:pt x="1524" y="1848"/>
                                      <a:pt x="1494" y="1844"/>
                                    </a:cubicBezTo>
                                    <a:cubicBezTo>
                                      <a:pt x="1464" y="1840"/>
                                      <a:pt x="1438" y="1862"/>
                                      <a:pt x="1419" y="1852"/>
                                    </a:cubicBezTo>
                                    <a:cubicBezTo>
                                      <a:pt x="1400" y="1842"/>
                                      <a:pt x="1407" y="1806"/>
                                      <a:pt x="1382" y="1784"/>
                                    </a:cubicBezTo>
                                    <a:cubicBezTo>
                                      <a:pt x="1357" y="1762"/>
                                      <a:pt x="1309" y="1740"/>
                                      <a:pt x="1269" y="1717"/>
                                    </a:cubicBezTo>
                                    <a:cubicBezTo>
                                      <a:pt x="1229" y="1694"/>
                                      <a:pt x="1156" y="1682"/>
                                      <a:pt x="1142" y="1649"/>
                                    </a:cubicBezTo>
                                    <a:cubicBezTo>
                                      <a:pt x="1128" y="1616"/>
                                      <a:pt x="1177" y="1554"/>
                                      <a:pt x="1187" y="1522"/>
                                    </a:cubicBezTo>
                                    <a:cubicBezTo>
                                      <a:pt x="1197" y="1490"/>
                                      <a:pt x="1176" y="1483"/>
                                      <a:pt x="1202" y="1454"/>
                                    </a:cubicBezTo>
                                    <a:cubicBezTo>
                                      <a:pt x="1228" y="1425"/>
                                      <a:pt x="1320" y="1395"/>
                                      <a:pt x="1344" y="1349"/>
                                    </a:cubicBezTo>
                                    <a:cubicBezTo>
                                      <a:pt x="1368" y="1303"/>
                                      <a:pt x="1338" y="1216"/>
                                      <a:pt x="1344" y="1177"/>
                                    </a:cubicBezTo>
                                    <a:cubicBezTo>
                                      <a:pt x="1350" y="1138"/>
                                      <a:pt x="1405" y="1155"/>
                                      <a:pt x="1382" y="1117"/>
                                    </a:cubicBezTo>
                                    <a:cubicBezTo>
                                      <a:pt x="1359" y="1079"/>
                                      <a:pt x="1246" y="989"/>
                                      <a:pt x="1209" y="952"/>
                                    </a:cubicBezTo>
                                    <a:cubicBezTo>
                                      <a:pt x="1172" y="915"/>
                                      <a:pt x="1147" y="928"/>
                                      <a:pt x="1157" y="892"/>
                                    </a:cubicBezTo>
                                    <a:cubicBezTo>
                                      <a:pt x="1167" y="856"/>
                                      <a:pt x="1253" y="779"/>
                                      <a:pt x="1269" y="734"/>
                                    </a:cubicBezTo>
                                    <a:cubicBezTo>
                                      <a:pt x="1285" y="689"/>
                                      <a:pt x="1254" y="674"/>
                                      <a:pt x="1254" y="622"/>
                                    </a:cubicBezTo>
                                    <a:cubicBezTo>
                                      <a:pt x="1254" y="570"/>
                                      <a:pt x="1294" y="456"/>
                                      <a:pt x="1269" y="419"/>
                                    </a:cubicBezTo>
                                    <a:cubicBezTo>
                                      <a:pt x="1244" y="382"/>
                                      <a:pt x="1161" y="414"/>
                                      <a:pt x="1104" y="397"/>
                                    </a:cubicBezTo>
                                    <a:cubicBezTo>
                                      <a:pt x="1047" y="380"/>
                                      <a:pt x="962" y="331"/>
                                      <a:pt x="924" y="31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3,2595" path="m924,314c893,266,869,283,834,247c799,211,759,128,714,97c669,66,606,74,564,59c522,44,490,8,459,7c428,6,434,51,377,52c320,53,176,0,114,14c52,28,4,97,2,134c0,171,60,183,99,239c138,295,187,378,234,472c281,566,344,701,384,802c424,903,450,974,474,1079c498,1184,517,1307,527,1432c537,1557,548,1703,534,1829c520,1955,483,2076,444,2189c405,2302,309,2439,302,2504c295,2569,365,2595,399,2579c433,2563,455,2436,504,2407c553,2378,656,2392,692,2407c728,2422,682,2485,722,2497c762,2509,875,2522,932,2482c989,2442,1016,2282,1067,2257c1118,2232,1193,2338,1239,2332c1285,2326,1308,2234,1344,2219c1380,2204,1416,2251,1457,2242c1498,2233,1583,2192,1592,2167c1601,2142,1517,2118,1509,2092c1501,2066,1530,2026,1547,2009c1564,1992,1605,2010,1614,1987c1623,1964,1619,1898,1599,1874c1579,1850,1524,1848,1494,1844c1464,1840,1438,1862,1419,1852c1400,1842,1407,1806,1382,1784c1357,1762,1309,1740,1269,1717c1229,1694,1156,1682,1142,1649c1128,1616,1177,1554,1187,1522c1197,1490,1176,1483,1202,1454c1228,1425,1320,1395,1344,1349c1368,1303,1338,1216,1344,1177c1350,1138,1405,1155,1382,1117c1359,1079,1246,989,1209,952c1172,915,1147,928,1157,892c1167,856,1253,779,1269,734c1285,689,1254,674,1254,622c1254,570,1294,456,1269,419c1244,382,1161,414,1104,397c1047,380,962,331,924,314xe" stroked="f" o:allowincell="t" style="position:absolute;margin-left:220.9pt;margin-top:37.35pt;width:81.1pt;height:129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7">
                      <wp:simplePos x="0" y="0"/>
                      <wp:positionH relativeFrom="column">
                        <wp:posOffset>2440940</wp:posOffset>
                      </wp:positionH>
                      <wp:positionV relativeFrom="paragraph">
                        <wp:posOffset>478790</wp:posOffset>
                      </wp:positionV>
                      <wp:extent cx="1249045" cy="119316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0" cy="119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7" h="1879">
                                    <a:moveTo>
                                      <a:pt x="543" y="142"/>
                                    </a:moveTo>
                                    <a:cubicBezTo>
                                      <a:pt x="488" y="161"/>
                                      <a:pt x="385" y="104"/>
                                      <a:pt x="340" y="127"/>
                                    </a:cubicBezTo>
                                    <a:cubicBezTo>
                                      <a:pt x="295" y="150"/>
                                      <a:pt x="303" y="216"/>
                                      <a:pt x="273" y="277"/>
                                    </a:cubicBezTo>
                                    <a:cubicBezTo>
                                      <a:pt x="243" y="338"/>
                                      <a:pt x="198" y="400"/>
                                      <a:pt x="160" y="495"/>
                                    </a:cubicBezTo>
                                    <a:cubicBezTo>
                                      <a:pt x="122" y="590"/>
                                      <a:pt x="70" y="718"/>
                                      <a:pt x="48" y="847"/>
                                    </a:cubicBezTo>
                                    <a:cubicBezTo>
                                      <a:pt x="26" y="976"/>
                                      <a:pt x="0" y="1136"/>
                                      <a:pt x="25" y="1267"/>
                                    </a:cubicBezTo>
                                    <a:cubicBezTo>
                                      <a:pt x="50" y="1398"/>
                                      <a:pt x="112" y="1539"/>
                                      <a:pt x="198" y="1635"/>
                                    </a:cubicBezTo>
                                    <a:cubicBezTo>
                                      <a:pt x="284" y="1731"/>
                                      <a:pt x="403" y="1811"/>
                                      <a:pt x="543" y="1845"/>
                                    </a:cubicBezTo>
                                    <a:cubicBezTo>
                                      <a:pt x="683" y="1879"/>
                                      <a:pt x="875" y="1871"/>
                                      <a:pt x="1038" y="1837"/>
                                    </a:cubicBezTo>
                                    <a:cubicBezTo>
                                      <a:pt x="1201" y="1803"/>
                                      <a:pt x="1403" y="1708"/>
                                      <a:pt x="1525" y="1642"/>
                                    </a:cubicBezTo>
                                    <a:cubicBezTo>
                                      <a:pt x="1647" y="1576"/>
                                      <a:pt x="1706" y="1496"/>
                                      <a:pt x="1773" y="1440"/>
                                    </a:cubicBezTo>
                                    <a:cubicBezTo>
                                      <a:pt x="1840" y="1384"/>
                                      <a:pt x="1905" y="1349"/>
                                      <a:pt x="1930" y="1305"/>
                                    </a:cubicBezTo>
                                    <a:cubicBezTo>
                                      <a:pt x="1955" y="1261"/>
                                      <a:pt x="1919" y="1211"/>
                                      <a:pt x="1923" y="1177"/>
                                    </a:cubicBezTo>
                                    <a:cubicBezTo>
                                      <a:pt x="1927" y="1143"/>
                                      <a:pt x="1967" y="1133"/>
                                      <a:pt x="1953" y="1102"/>
                                    </a:cubicBezTo>
                                    <a:cubicBezTo>
                                      <a:pt x="1939" y="1071"/>
                                      <a:pt x="1870" y="1016"/>
                                      <a:pt x="1840" y="990"/>
                                    </a:cubicBezTo>
                                    <a:cubicBezTo>
                                      <a:pt x="1810" y="964"/>
                                      <a:pt x="1792" y="962"/>
                                      <a:pt x="1773" y="945"/>
                                    </a:cubicBezTo>
                                    <a:cubicBezTo>
                                      <a:pt x="1754" y="928"/>
                                      <a:pt x="1737" y="901"/>
                                      <a:pt x="1728" y="885"/>
                                    </a:cubicBezTo>
                                    <a:cubicBezTo>
                                      <a:pt x="1719" y="869"/>
                                      <a:pt x="1705" y="866"/>
                                      <a:pt x="1720" y="847"/>
                                    </a:cubicBezTo>
                                    <a:cubicBezTo>
                                      <a:pt x="1735" y="828"/>
                                      <a:pt x="1799" y="793"/>
                                      <a:pt x="1818" y="772"/>
                                    </a:cubicBezTo>
                                    <a:cubicBezTo>
                                      <a:pt x="1837" y="751"/>
                                      <a:pt x="1832" y="740"/>
                                      <a:pt x="1833" y="720"/>
                                    </a:cubicBezTo>
                                    <a:cubicBezTo>
                                      <a:pt x="1834" y="700"/>
                                      <a:pt x="1825" y="673"/>
                                      <a:pt x="1825" y="652"/>
                                    </a:cubicBezTo>
                                    <a:cubicBezTo>
                                      <a:pt x="1825" y="631"/>
                                      <a:pt x="1832" y="614"/>
                                      <a:pt x="1833" y="592"/>
                                    </a:cubicBezTo>
                                    <a:cubicBezTo>
                                      <a:pt x="1834" y="570"/>
                                      <a:pt x="1830" y="547"/>
                                      <a:pt x="1833" y="517"/>
                                    </a:cubicBezTo>
                                    <a:cubicBezTo>
                                      <a:pt x="1836" y="487"/>
                                      <a:pt x="1872" y="432"/>
                                      <a:pt x="1848" y="412"/>
                                    </a:cubicBezTo>
                                    <a:cubicBezTo>
                                      <a:pt x="1824" y="392"/>
                                      <a:pt x="1726" y="402"/>
                                      <a:pt x="1690" y="397"/>
                                    </a:cubicBezTo>
                                    <a:cubicBezTo>
                                      <a:pt x="1654" y="392"/>
                                      <a:pt x="1666" y="396"/>
                                      <a:pt x="1630" y="382"/>
                                    </a:cubicBezTo>
                                    <a:cubicBezTo>
                                      <a:pt x="1594" y="368"/>
                                      <a:pt x="1516" y="341"/>
                                      <a:pt x="1473" y="315"/>
                                    </a:cubicBezTo>
                                    <a:cubicBezTo>
                                      <a:pt x="1430" y="289"/>
                                      <a:pt x="1404" y="263"/>
                                      <a:pt x="1375" y="225"/>
                                    </a:cubicBezTo>
                                    <a:cubicBezTo>
                                      <a:pt x="1346" y="187"/>
                                      <a:pt x="1337" y="115"/>
                                      <a:pt x="1300" y="90"/>
                                    </a:cubicBezTo>
                                    <a:cubicBezTo>
                                      <a:pt x="1263" y="65"/>
                                      <a:pt x="1194" y="89"/>
                                      <a:pt x="1150" y="75"/>
                                    </a:cubicBezTo>
                                    <a:cubicBezTo>
                                      <a:pt x="1106" y="61"/>
                                      <a:pt x="1073" y="11"/>
                                      <a:pt x="1038" y="7"/>
                                    </a:cubicBezTo>
                                    <a:cubicBezTo>
                                      <a:pt x="1003" y="3"/>
                                      <a:pt x="1001" y="51"/>
                                      <a:pt x="940" y="52"/>
                                    </a:cubicBezTo>
                                    <a:cubicBezTo>
                                      <a:pt x="879" y="53"/>
                                      <a:pt x="736" y="0"/>
                                      <a:pt x="670" y="15"/>
                                    </a:cubicBezTo>
                                    <a:cubicBezTo>
                                      <a:pt x="604" y="30"/>
                                      <a:pt x="587" y="104"/>
                                      <a:pt x="543" y="1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67,1879" path="m543,142c488,161,385,104,340,127c295,150,303,216,273,277c243,338,198,400,160,495c122,590,70,718,48,847c26,976,0,1136,25,1267c50,1398,112,1539,198,1635c284,1731,403,1811,543,1845c683,1879,875,1871,1038,1837c1201,1803,1403,1708,1525,1642c1647,1576,1706,1496,1773,1440c1840,1384,1905,1349,1930,1305c1955,1261,1919,1211,1923,1177c1927,1143,1967,1133,1953,1102c1939,1071,1870,1016,1840,990c1810,964,1792,962,1773,945c1754,928,1737,901,1728,885c1719,869,1705,866,1720,847c1735,828,1799,793,1818,772c1837,751,1832,740,1833,720c1834,700,1825,673,1825,652c1825,631,1832,614,1833,592c1834,570,1830,547,1833,517c1836,487,1872,432,1848,412c1824,392,1726,402,1690,397c1654,392,1666,396,1630,382c1594,368,1516,341,1473,315c1430,289,1404,263,1375,225c1346,187,1337,115,1300,90c1263,65,1194,89,1150,75c1106,61,1073,11,1038,7c1003,3,1001,51,940,52c879,53,736,0,670,15c604,30,587,104,543,142xe" stroked="f" o:allowincell="t" style="position:absolute;margin-left:192.2pt;margin-top:37.7pt;width:98.3pt;height:93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8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9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1396365</wp:posOffset>
                      </wp:positionV>
                      <wp:extent cx="336550" cy="33083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600" cy="33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0" h="521">
                                    <a:moveTo>
                                      <a:pt x="416" y="40"/>
                                    </a:moveTo>
                                    <a:cubicBezTo>
                                      <a:pt x="356" y="10"/>
                                      <a:pt x="234" y="0"/>
                                      <a:pt x="169" y="17"/>
                                    </a:cubicBezTo>
                                    <a:cubicBezTo>
                                      <a:pt x="104" y="34"/>
                                      <a:pt x="51" y="93"/>
                                      <a:pt x="26" y="145"/>
                                    </a:cubicBezTo>
                                    <a:cubicBezTo>
                                      <a:pt x="1" y="197"/>
                                      <a:pt x="0" y="283"/>
                                      <a:pt x="19" y="332"/>
                                    </a:cubicBezTo>
                                    <a:cubicBezTo>
                                      <a:pt x="38" y="381"/>
                                      <a:pt x="111" y="406"/>
                                      <a:pt x="139" y="437"/>
                                    </a:cubicBezTo>
                                    <a:cubicBezTo>
                                      <a:pt x="167" y="468"/>
                                      <a:pt x="137" y="521"/>
                                      <a:pt x="184" y="520"/>
                                    </a:cubicBezTo>
                                    <a:cubicBezTo>
                                      <a:pt x="231" y="519"/>
                                      <a:pt x="367" y="484"/>
                                      <a:pt x="424" y="430"/>
                                    </a:cubicBezTo>
                                    <a:cubicBezTo>
                                      <a:pt x="481" y="376"/>
                                      <a:pt x="530" y="262"/>
                                      <a:pt x="529" y="197"/>
                                    </a:cubicBezTo>
                                    <a:cubicBezTo>
                                      <a:pt x="528" y="132"/>
                                      <a:pt x="476" y="70"/>
                                      <a:pt x="416" y="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0,521" path="m416,40c356,10,234,0,169,17c104,34,51,93,26,145c1,197,0,283,19,332c38,381,111,406,139,437c167,468,137,521,184,520c231,519,367,484,424,430c481,376,530,262,529,197c528,132,476,70,416,40xe" stroked="f" o:allowincell="t" style="position:absolute;margin-left:94.8pt;margin-top:109.95pt;width:26.45pt;height:2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20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21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51435</wp:posOffset>
                      </wp:positionV>
                      <wp:extent cx="2782570" cy="189928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44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2" h="2991">
                                    <a:moveTo>
                                      <a:pt x="1510" y="2479"/>
                                    </a:moveTo>
                                    <a:cubicBezTo>
                                      <a:pt x="1550" y="2494"/>
                                      <a:pt x="1528" y="2550"/>
                                      <a:pt x="1555" y="2569"/>
                                    </a:cubicBezTo>
                                    <a:cubicBezTo>
                                      <a:pt x="1582" y="2588"/>
                                      <a:pt x="1639" y="2586"/>
                                      <a:pt x="1675" y="2592"/>
                                    </a:cubicBezTo>
                                    <a:cubicBezTo>
                                      <a:pt x="1711" y="2598"/>
                                      <a:pt x="1742" y="2621"/>
                                      <a:pt x="1773" y="2607"/>
                                    </a:cubicBezTo>
                                    <a:cubicBezTo>
                                      <a:pt x="1804" y="2593"/>
                                      <a:pt x="1817" y="2555"/>
                                      <a:pt x="1863" y="2509"/>
                                    </a:cubicBezTo>
                                    <a:cubicBezTo>
                                      <a:pt x="1909" y="2463"/>
                                      <a:pt x="1998" y="2378"/>
                                      <a:pt x="2050" y="2329"/>
                                    </a:cubicBezTo>
                                    <a:cubicBezTo>
                                      <a:pt x="2102" y="2280"/>
                                      <a:pt x="2109" y="2269"/>
                                      <a:pt x="2178" y="2217"/>
                                    </a:cubicBezTo>
                                    <a:cubicBezTo>
                                      <a:pt x="2247" y="2165"/>
                                      <a:pt x="2348" y="2059"/>
                                      <a:pt x="2463" y="2014"/>
                                    </a:cubicBezTo>
                                    <a:cubicBezTo>
                                      <a:pt x="2578" y="1969"/>
                                      <a:pt x="2748" y="1933"/>
                                      <a:pt x="2868" y="1947"/>
                                    </a:cubicBezTo>
                                    <a:cubicBezTo>
                                      <a:pt x="2988" y="1961"/>
                                      <a:pt x="3110" y="2020"/>
                                      <a:pt x="3183" y="2097"/>
                                    </a:cubicBezTo>
                                    <a:cubicBezTo>
                                      <a:pt x="3256" y="2174"/>
                                      <a:pt x="3284" y="2321"/>
                                      <a:pt x="3303" y="2412"/>
                                    </a:cubicBezTo>
                                    <a:cubicBezTo>
                                      <a:pt x="3322" y="2503"/>
                                      <a:pt x="3300" y="2567"/>
                                      <a:pt x="3295" y="2644"/>
                                    </a:cubicBezTo>
                                    <a:cubicBezTo>
                                      <a:pt x="3290" y="2721"/>
                                      <a:pt x="3249" y="2840"/>
                                      <a:pt x="3273" y="2877"/>
                                    </a:cubicBezTo>
                                    <a:cubicBezTo>
                                      <a:pt x="3297" y="2914"/>
                                      <a:pt x="3403" y="2854"/>
                                      <a:pt x="3438" y="2869"/>
                                    </a:cubicBezTo>
                                    <a:cubicBezTo>
                                      <a:pt x="3473" y="2884"/>
                                      <a:pt x="3440" y="2953"/>
                                      <a:pt x="3483" y="2967"/>
                                    </a:cubicBezTo>
                                    <a:cubicBezTo>
                                      <a:pt x="3526" y="2981"/>
                                      <a:pt x="3636" y="2991"/>
                                      <a:pt x="3693" y="2952"/>
                                    </a:cubicBezTo>
                                    <a:cubicBezTo>
                                      <a:pt x="3750" y="2913"/>
                                      <a:pt x="3779" y="2760"/>
                                      <a:pt x="3828" y="2734"/>
                                    </a:cubicBezTo>
                                    <a:cubicBezTo>
                                      <a:pt x="3877" y="2708"/>
                                      <a:pt x="3940" y="2803"/>
                                      <a:pt x="3985" y="2794"/>
                                    </a:cubicBezTo>
                                    <a:cubicBezTo>
                                      <a:pt x="4030" y="2785"/>
                                      <a:pt x="4059" y="2697"/>
                                      <a:pt x="4098" y="2682"/>
                                    </a:cubicBezTo>
                                    <a:cubicBezTo>
                                      <a:pt x="4137" y="2667"/>
                                      <a:pt x="4178" y="2712"/>
                                      <a:pt x="4218" y="2704"/>
                                    </a:cubicBezTo>
                                    <a:cubicBezTo>
                                      <a:pt x="4258" y="2696"/>
                                      <a:pt x="4326" y="2664"/>
                                      <a:pt x="4338" y="2637"/>
                                    </a:cubicBezTo>
                                    <a:cubicBezTo>
                                      <a:pt x="4350" y="2610"/>
                                      <a:pt x="4299" y="2566"/>
                                      <a:pt x="4293" y="2539"/>
                                    </a:cubicBezTo>
                                    <a:cubicBezTo>
                                      <a:pt x="4287" y="2512"/>
                                      <a:pt x="4288" y="2484"/>
                                      <a:pt x="4300" y="2472"/>
                                    </a:cubicBezTo>
                                    <a:cubicBezTo>
                                      <a:pt x="4312" y="2460"/>
                                      <a:pt x="4359" y="2488"/>
                                      <a:pt x="4368" y="2464"/>
                                    </a:cubicBezTo>
                                    <a:cubicBezTo>
                                      <a:pt x="4377" y="2440"/>
                                      <a:pt x="4382" y="2358"/>
                                      <a:pt x="4353" y="2329"/>
                                    </a:cubicBezTo>
                                    <a:cubicBezTo>
                                      <a:pt x="4324" y="2300"/>
                                      <a:pt x="4246" y="2316"/>
                                      <a:pt x="4195" y="2292"/>
                                    </a:cubicBezTo>
                                    <a:cubicBezTo>
                                      <a:pt x="4144" y="2268"/>
                                      <a:pt x="4091" y="2209"/>
                                      <a:pt x="4045" y="2187"/>
                                    </a:cubicBezTo>
                                    <a:cubicBezTo>
                                      <a:pt x="3999" y="2165"/>
                                      <a:pt x="3943" y="2171"/>
                                      <a:pt x="3918" y="2157"/>
                                    </a:cubicBezTo>
                                    <a:cubicBezTo>
                                      <a:pt x="3893" y="2143"/>
                                      <a:pt x="3890" y="2129"/>
                                      <a:pt x="3895" y="2104"/>
                                    </a:cubicBezTo>
                                    <a:cubicBezTo>
                                      <a:pt x="3900" y="2079"/>
                                      <a:pt x="3937" y="2041"/>
                                      <a:pt x="3948" y="2007"/>
                                    </a:cubicBezTo>
                                    <a:cubicBezTo>
                                      <a:pt x="3959" y="1973"/>
                                      <a:pt x="3942" y="1928"/>
                                      <a:pt x="3963" y="1902"/>
                                    </a:cubicBezTo>
                                    <a:cubicBezTo>
                                      <a:pt x="3984" y="1876"/>
                                      <a:pt x="4046" y="1878"/>
                                      <a:pt x="4075" y="1849"/>
                                    </a:cubicBezTo>
                                    <a:cubicBezTo>
                                      <a:pt x="4104" y="1820"/>
                                      <a:pt x="4128" y="1760"/>
                                      <a:pt x="4135" y="1729"/>
                                    </a:cubicBezTo>
                                    <a:cubicBezTo>
                                      <a:pt x="4142" y="1698"/>
                                      <a:pt x="4120" y="1686"/>
                                      <a:pt x="4120" y="1662"/>
                                    </a:cubicBezTo>
                                    <a:cubicBezTo>
                                      <a:pt x="4120" y="1638"/>
                                      <a:pt x="4156" y="1586"/>
                                      <a:pt x="4135" y="1587"/>
                                    </a:cubicBezTo>
                                    <a:cubicBezTo>
                                      <a:pt x="4114" y="1588"/>
                                      <a:pt x="4065" y="1635"/>
                                      <a:pt x="3993" y="1669"/>
                                    </a:cubicBezTo>
                                    <a:cubicBezTo>
                                      <a:pt x="3921" y="1703"/>
                                      <a:pt x="3802" y="1770"/>
                                      <a:pt x="3700" y="1789"/>
                                    </a:cubicBezTo>
                                    <a:cubicBezTo>
                                      <a:pt x="3598" y="1808"/>
                                      <a:pt x="3484" y="1798"/>
                                      <a:pt x="3378" y="1782"/>
                                    </a:cubicBezTo>
                                    <a:cubicBezTo>
                                      <a:pt x="3272" y="1766"/>
                                      <a:pt x="3124" y="1762"/>
                                      <a:pt x="3063" y="1692"/>
                                    </a:cubicBezTo>
                                    <a:cubicBezTo>
                                      <a:pt x="3002" y="1622"/>
                                      <a:pt x="2991" y="1449"/>
                                      <a:pt x="3010" y="1362"/>
                                    </a:cubicBezTo>
                                    <a:cubicBezTo>
                                      <a:pt x="3029" y="1275"/>
                                      <a:pt x="3100" y="1221"/>
                                      <a:pt x="3175" y="1167"/>
                                    </a:cubicBezTo>
                                    <a:cubicBezTo>
                                      <a:pt x="3250" y="1113"/>
                                      <a:pt x="3380" y="1071"/>
                                      <a:pt x="3460" y="1039"/>
                                    </a:cubicBezTo>
                                    <a:cubicBezTo>
                                      <a:pt x="3540" y="1007"/>
                                      <a:pt x="3588" y="999"/>
                                      <a:pt x="3655" y="972"/>
                                    </a:cubicBezTo>
                                    <a:cubicBezTo>
                                      <a:pt x="3722" y="945"/>
                                      <a:pt x="3855" y="900"/>
                                      <a:pt x="3865" y="874"/>
                                    </a:cubicBezTo>
                                    <a:cubicBezTo>
                                      <a:pt x="3875" y="848"/>
                                      <a:pt x="3765" y="839"/>
                                      <a:pt x="3715" y="814"/>
                                    </a:cubicBezTo>
                                    <a:cubicBezTo>
                                      <a:pt x="3665" y="789"/>
                                      <a:pt x="3600" y="763"/>
                                      <a:pt x="3565" y="724"/>
                                    </a:cubicBezTo>
                                    <a:cubicBezTo>
                                      <a:pt x="3530" y="685"/>
                                      <a:pt x="3529" y="580"/>
                                      <a:pt x="3505" y="582"/>
                                    </a:cubicBezTo>
                                    <a:cubicBezTo>
                                      <a:pt x="3481" y="584"/>
                                      <a:pt x="3460" y="695"/>
                                      <a:pt x="3423" y="739"/>
                                    </a:cubicBezTo>
                                    <a:cubicBezTo>
                                      <a:pt x="3386" y="783"/>
                                      <a:pt x="3335" y="817"/>
                                      <a:pt x="3280" y="844"/>
                                    </a:cubicBezTo>
                                    <a:cubicBezTo>
                                      <a:pt x="3225" y="871"/>
                                      <a:pt x="3179" y="895"/>
                                      <a:pt x="3093" y="904"/>
                                    </a:cubicBezTo>
                                    <a:cubicBezTo>
                                      <a:pt x="3007" y="913"/>
                                      <a:pt x="2852" y="908"/>
                                      <a:pt x="2763" y="897"/>
                                    </a:cubicBezTo>
                                    <a:cubicBezTo>
                                      <a:pt x="2674" y="886"/>
                                      <a:pt x="2615" y="862"/>
                                      <a:pt x="2560" y="837"/>
                                    </a:cubicBezTo>
                                    <a:cubicBezTo>
                                      <a:pt x="2505" y="812"/>
                                      <a:pt x="2493" y="783"/>
                                      <a:pt x="2433" y="747"/>
                                    </a:cubicBezTo>
                                    <a:cubicBezTo>
                                      <a:pt x="2373" y="711"/>
                                      <a:pt x="2231" y="665"/>
                                      <a:pt x="2200" y="619"/>
                                    </a:cubicBezTo>
                                    <a:cubicBezTo>
                                      <a:pt x="2169" y="573"/>
                                      <a:pt x="2231" y="513"/>
                                      <a:pt x="2245" y="469"/>
                                    </a:cubicBezTo>
                                    <a:cubicBezTo>
                                      <a:pt x="2259" y="425"/>
                                      <a:pt x="2295" y="388"/>
                                      <a:pt x="2283" y="357"/>
                                    </a:cubicBezTo>
                                    <a:cubicBezTo>
                                      <a:pt x="2271" y="326"/>
                                      <a:pt x="2209" y="294"/>
                                      <a:pt x="2170" y="282"/>
                                    </a:cubicBezTo>
                                    <a:cubicBezTo>
                                      <a:pt x="2131" y="270"/>
                                      <a:pt x="2101" y="296"/>
                                      <a:pt x="2050" y="282"/>
                                    </a:cubicBezTo>
                                    <a:cubicBezTo>
                                      <a:pt x="1999" y="268"/>
                                      <a:pt x="1924" y="201"/>
                                      <a:pt x="1863" y="199"/>
                                    </a:cubicBezTo>
                                    <a:cubicBezTo>
                                      <a:pt x="1802" y="197"/>
                                      <a:pt x="1728" y="242"/>
                                      <a:pt x="1683" y="267"/>
                                    </a:cubicBezTo>
                                    <a:cubicBezTo>
                                      <a:pt x="1638" y="292"/>
                                      <a:pt x="1639" y="356"/>
                                      <a:pt x="1593" y="349"/>
                                    </a:cubicBezTo>
                                    <a:cubicBezTo>
                                      <a:pt x="1547" y="342"/>
                                      <a:pt x="1436" y="264"/>
                                      <a:pt x="1405" y="222"/>
                                    </a:cubicBezTo>
                                    <a:cubicBezTo>
                                      <a:pt x="1374" y="180"/>
                                      <a:pt x="1446" y="113"/>
                                      <a:pt x="1405" y="94"/>
                                    </a:cubicBezTo>
                                    <a:cubicBezTo>
                                      <a:pt x="1364" y="75"/>
                                      <a:pt x="1208" y="93"/>
                                      <a:pt x="1158" y="109"/>
                                    </a:cubicBezTo>
                                    <a:cubicBezTo>
                                      <a:pt x="1108" y="125"/>
                                      <a:pt x="1130" y="188"/>
                                      <a:pt x="1105" y="192"/>
                                    </a:cubicBezTo>
                                    <a:cubicBezTo>
                                      <a:pt x="1080" y="196"/>
                                      <a:pt x="1048" y="162"/>
                                      <a:pt x="1008" y="132"/>
                                    </a:cubicBezTo>
                                    <a:cubicBezTo>
                                      <a:pt x="968" y="102"/>
                                      <a:pt x="905" y="24"/>
                                      <a:pt x="865" y="12"/>
                                    </a:cubicBezTo>
                                    <a:cubicBezTo>
                                      <a:pt x="825" y="0"/>
                                      <a:pt x="809" y="41"/>
                                      <a:pt x="768" y="57"/>
                                    </a:cubicBezTo>
                                    <a:cubicBezTo>
                                      <a:pt x="727" y="73"/>
                                      <a:pt x="659" y="76"/>
                                      <a:pt x="618" y="109"/>
                                    </a:cubicBezTo>
                                    <a:cubicBezTo>
                                      <a:pt x="577" y="142"/>
                                      <a:pt x="565" y="201"/>
                                      <a:pt x="520" y="252"/>
                                    </a:cubicBezTo>
                                    <a:cubicBezTo>
                                      <a:pt x="475" y="303"/>
                                      <a:pt x="378" y="361"/>
                                      <a:pt x="348" y="417"/>
                                    </a:cubicBezTo>
                                    <a:cubicBezTo>
                                      <a:pt x="318" y="473"/>
                                      <a:pt x="359" y="553"/>
                                      <a:pt x="340" y="589"/>
                                    </a:cubicBezTo>
                                    <a:cubicBezTo>
                                      <a:pt x="321" y="625"/>
                                      <a:pt x="284" y="633"/>
                                      <a:pt x="235" y="634"/>
                                    </a:cubicBezTo>
                                    <a:cubicBezTo>
                                      <a:pt x="186" y="635"/>
                                      <a:pt x="85" y="597"/>
                                      <a:pt x="48" y="597"/>
                                    </a:cubicBezTo>
                                    <a:cubicBezTo>
                                      <a:pt x="11" y="597"/>
                                      <a:pt x="0" y="614"/>
                                      <a:pt x="10" y="634"/>
                                    </a:cubicBezTo>
                                    <a:cubicBezTo>
                                      <a:pt x="20" y="654"/>
                                      <a:pt x="67" y="677"/>
                                      <a:pt x="108" y="717"/>
                                    </a:cubicBezTo>
                                    <a:cubicBezTo>
                                      <a:pt x="149" y="757"/>
                                      <a:pt x="193" y="797"/>
                                      <a:pt x="258" y="874"/>
                                    </a:cubicBezTo>
                                    <a:cubicBezTo>
                                      <a:pt x="323" y="951"/>
                                      <a:pt x="414" y="1043"/>
                                      <a:pt x="498" y="1182"/>
                                    </a:cubicBezTo>
                                    <a:cubicBezTo>
                                      <a:pt x="582" y="1321"/>
                                      <a:pt x="687" y="1543"/>
                                      <a:pt x="760" y="1707"/>
                                    </a:cubicBezTo>
                                    <a:cubicBezTo>
                                      <a:pt x="833" y="1871"/>
                                      <a:pt x="898" y="2044"/>
                                      <a:pt x="933" y="2164"/>
                                    </a:cubicBezTo>
                                    <a:cubicBezTo>
                                      <a:pt x="968" y="2284"/>
                                      <a:pt x="952" y="2377"/>
                                      <a:pt x="970" y="2427"/>
                                    </a:cubicBezTo>
                                    <a:cubicBezTo>
                                      <a:pt x="988" y="2477"/>
                                      <a:pt x="1003" y="2437"/>
                                      <a:pt x="1038" y="2464"/>
                                    </a:cubicBezTo>
                                    <a:cubicBezTo>
                                      <a:pt x="1073" y="2491"/>
                                      <a:pt x="1145" y="2570"/>
                                      <a:pt x="1180" y="2592"/>
                                    </a:cubicBezTo>
                                    <a:cubicBezTo>
                                      <a:pt x="1215" y="2614"/>
                                      <a:pt x="1226" y="2618"/>
                                      <a:pt x="1248" y="2599"/>
                                    </a:cubicBezTo>
                                    <a:cubicBezTo>
                                      <a:pt x="1270" y="2580"/>
                                      <a:pt x="1271" y="2499"/>
                                      <a:pt x="1315" y="2479"/>
                                    </a:cubicBezTo>
                                    <a:cubicBezTo>
                                      <a:pt x="1359" y="2459"/>
                                      <a:pt x="1463" y="2468"/>
                                      <a:pt x="1510" y="24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2,2991" path="m1510,2479c1550,2494,1528,2550,1555,2569c1582,2588,1639,2586,1675,2592c1711,2598,1742,2621,1773,2607c1804,2593,1817,2555,1863,2509c1909,2463,1998,2378,2050,2329c2102,2280,2109,2269,2178,2217c2247,2165,2348,2059,2463,2014c2578,1969,2748,1933,2868,1947c2988,1961,3110,2020,3183,2097c3256,2174,3284,2321,3303,2412c3322,2503,3300,2567,3295,2644c3290,2721,3249,2840,3273,2877c3297,2914,3403,2854,3438,2869c3473,2884,3440,2953,3483,2967c3526,2981,3636,2991,3693,2952c3750,2913,3779,2760,3828,2734c3877,2708,3940,2803,3985,2794c4030,2785,4059,2697,4098,2682c4137,2667,4178,2712,4218,2704c4258,2696,4326,2664,4338,2637c4350,2610,4299,2566,4293,2539c4287,2512,4288,2484,4300,2472c4312,2460,4359,2488,4368,2464c4377,2440,4382,2358,4353,2329c4324,2300,4246,2316,4195,2292c4144,2268,4091,2209,4045,2187c3999,2165,3943,2171,3918,2157c3893,2143,3890,2129,3895,2104c3900,2079,3937,2041,3948,2007c3959,1973,3942,1928,3963,1902c3984,1876,4046,1878,4075,1849c4104,1820,4128,1760,4135,1729c4142,1698,4120,1686,4120,1662c4120,1638,4156,1586,4135,1587c4114,1588,4065,1635,3993,1669c3921,1703,3802,1770,3700,1789c3598,1808,3484,1798,3378,1782c3272,1766,3124,1762,3063,1692c3002,1622,2991,1449,3010,1362c3029,1275,3100,1221,3175,1167c3250,1113,3380,1071,3460,1039c3540,1007,3588,999,3655,972c3722,945,3855,900,3865,874c3875,848,3765,839,3715,814c3665,789,3600,763,3565,724c3530,685,3529,580,3505,582c3481,584,3460,695,3423,739c3386,783,3335,817,3280,844c3225,871,3179,895,3093,904c3007,913,2852,908,2763,897c2674,886,2615,862,2560,837c2505,812,2493,783,2433,747c2373,711,2231,665,2200,619c2169,573,2231,513,2245,469c2259,425,2295,388,2283,357c2271,326,2209,294,2170,282c2131,270,2101,296,2050,282c1999,268,1924,201,1863,199c1802,197,1728,242,1683,267c1638,292,1639,356,1593,349c1547,342,1436,264,1405,222c1374,180,1446,113,1405,94c1364,75,1208,93,1158,109c1108,125,1130,188,1105,192c1080,196,1048,162,1008,132c968,102,905,24,865,12c825,0,809,41,768,57c727,73,659,76,618,109c577,142,565,201,520,252c475,303,378,361,348,417c318,473,359,553,340,589c321,625,284,633,235,634c186,635,85,597,48,597c11,597,0,614,10,634c20,654,67,677,108,717c149,757,193,797,258,874c323,951,414,1043,498,1182c582,1321,687,1543,760,1707c833,1871,898,2044,933,2164c968,2284,952,2377,970,2427c988,2477,1003,2437,1038,2464c1073,2491,1145,2570,1180,2592c1215,2614,1226,2618,1248,2599c1270,2580,1271,2499,1315,2479c1359,2459,1463,2468,1510,2479xe" stroked="f" o:allowincell="t" style="position:absolute;margin-left:84.4pt;margin-top:4.05pt;width:219.0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14300" simplePos="0" locked="0" layoutInCell="1" allowOverlap="1" relativeHeight="41">
                      <wp:simplePos x="0" y="0"/>
                      <wp:positionH relativeFrom="column">
                        <wp:posOffset>2392680</wp:posOffset>
                      </wp:positionH>
                      <wp:positionV relativeFrom="paragraph">
                        <wp:posOffset>492760</wp:posOffset>
                      </wp:positionV>
                      <wp:extent cx="580390" cy="1567180"/>
                      <wp:effectExtent l="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320" cy="156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4" h="2468">
                                    <a:moveTo>
                                      <a:pt x="892" y="0"/>
                                    </a:moveTo>
                                    <a:cubicBezTo>
                                      <a:pt x="862" y="55"/>
                                      <a:pt x="836" y="181"/>
                                      <a:pt x="712" y="330"/>
                                    </a:cubicBezTo>
                                    <a:cubicBezTo>
                                      <a:pt x="588" y="479"/>
                                      <a:pt x="261" y="715"/>
                                      <a:pt x="149" y="893"/>
                                    </a:cubicBezTo>
                                    <a:cubicBezTo>
                                      <a:pt x="37" y="1071"/>
                                      <a:pt x="0" y="1216"/>
                                      <a:pt x="37" y="1395"/>
                                    </a:cubicBezTo>
                                    <a:cubicBezTo>
                                      <a:pt x="74" y="1574"/>
                                      <a:pt x="228" y="1786"/>
                                      <a:pt x="374" y="1965"/>
                                    </a:cubicBezTo>
                                    <a:cubicBezTo>
                                      <a:pt x="520" y="2144"/>
                                      <a:pt x="801" y="2363"/>
                                      <a:pt x="914" y="246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4,2468" path="m892,0c862,55,836,181,712,330c588,479,261,715,149,893c37,1071,0,1216,37,1395c74,1574,228,1786,374,1965c520,2144,801,2363,914,2468e" stroked="t" o:allowincell="t" style="position:absolute;margin-left:188.4pt;margin-top:38.8pt;width:45.65pt;height:123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950" distR="114300" simplePos="0" locked="0" layoutInCell="1" allowOverlap="1" relativeHeight="42">
                      <wp:simplePos x="0" y="0"/>
                      <wp:positionH relativeFrom="column">
                        <wp:posOffset>2770505</wp:posOffset>
                      </wp:positionH>
                      <wp:positionV relativeFrom="paragraph">
                        <wp:posOffset>869315</wp:posOffset>
                      </wp:positionV>
                      <wp:extent cx="840740" cy="1047750"/>
                      <wp:effectExtent l="0" t="5080" r="571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0600" cy="104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4" h="1650">
                                    <a:moveTo>
                                      <a:pt x="1324" y="0"/>
                                    </a:moveTo>
                                    <a:cubicBezTo>
                                      <a:pt x="1280" y="35"/>
                                      <a:pt x="1193" y="128"/>
                                      <a:pt x="1062" y="210"/>
                                    </a:cubicBezTo>
                                    <a:cubicBezTo>
                                      <a:pt x="931" y="292"/>
                                      <a:pt x="699" y="409"/>
                                      <a:pt x="537" y="495"/>
                                    </a:cubicBezTo>
                                    <a:cubicBezTo>
                                      <a:pt x="375" y="581"/>
                                      <a:pt x="168" y="626"/>
                                      <a:pt x="87" y="727"/>
                                    </a:cubicBezTo>
                                    <a:cubicBezTo>
                                      <a:pt x="6" y="828"/>
                                      <a:pt x="0" y="994"/>
                                      <a:pt x="49" y="1102"/>
                                    </a:cubicBezTo>
                                    <a:cubicBezTo>
                                      <a:pt x="98" y="1210"/>
                                      <a:pt x="249" y="1296"/>
                                      <a:pt x="379" y="1372"/>
                                    </a:cubicBezTo>
                                    <a:cubicBezTo>
                                      <a:pt x="509" y="1448"/>
                                      <a:pt x="703" y="1514"/>
                                      <a:pt x="829" y="1560"/>
                                    </a:cubicBezTo>
                                    <a:cubicBezTo>
                                      <a:pt x="955" y="1606"/>
                                      <a:pt x="1073" y="1631"/>
                                      <a:pt x="1137" y="16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4,1650" path="m1324,0c1280,35,1193,128,1062,210c931,292,699,409,537,495c375,581,168,626,87,727c6,828,0,994,49,1102c98,1210,249,1296,379,1372c509,1448,703,1514,829,1560c955,1606,1073,1631,1137,1650e" stroked="t" o:allowincell="t" style="position:absolute;margin-left:218.15pt;margin-top:68.45pt;width:66.15pt;height:82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406525</wp:posOffset>
                      </wp:positionH>
                      <wp:positionV relativeFrom="paragraph">
                        <wp:posOffset>302260</wp:posOffset>
                      </wp:positionV>
                      <wp:extent cx="704850" cy="152908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880" cy="152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0" h="2408">
                                    <a:moveTo>
                                      <a:pt x="0" y="0"/>
                                    </a:moveTo>
                                    <a:cubicBezTo>
                                      <a:pt x="16" y="75"/>
                                      <a:pt x="74" y="299"/>
                                      <a:pt x="90" y="450"/>
                                    </a:cubicBezTo>
                                    <a:cubicBezTo>
                                      <a:pt x="106" y="601"/>
                                      <a:pt x="107" y="776"/>
                                      <a:pt x="97" y="908"/>
                                    </a:cubicBezTo>
                                    <a:cubicBezTo>
                                      <a:pt x="87" y="1040"/>
                                      <a:pt x="26" y="1151"/>
                                      <a:pt x="30" y="1245"/>
                                    </a:cubicBezTo>
                                    <a:cubicBezTo>
                                      <a:pt x="34" y="1339"/>
                                      <a:pt x="54" y="1402"/>
                                      <a:pt x="120" y="1470"/>
                                    </a:cubicBezTo>
                                    <a:cubicBezTo>
                                      <a:pt x="186" y="1538"/>
                                      <a:pt x="318" y="1574"/>
                                      <a:pt x="427" y="1650"/>
                                    </a:cubicBezTo>
                                    <a:cubicBezTo>
                                      <a:pt x="536" y="1726"/>
                                      <a:pt x="658" y="1802"/>
                                      <a:pt x="772" y="1928"/>
                                    </a:cubicBezTo>
                                    <a:cubicBezTo>
                                      <a:pt x="886" y="2054"/>
                                      <a:pt x="1040" y="2308"/>
                                      <a:pt x="1110" y="240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0,2408" path="m0,0c16,75,74,299,90,450c106,601,107,776,97,908c87,1040,26,1151,30,1245c34,1339,54,1402,120,1470c186,1538,318,1574,427,1650c536,1726,658,1802,772,1928c886,2054,1040,2308,1110,2408e" stroked="t" o:allowincell="t" style="position:absolute;margin-left:110.75pt;margin-top:23.8pt;width:55.45pt;height:120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51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307340</wp:posOffset>
                      </wp:positionV>
                      <wp:extent cx="344170" cy="1485900"/>
                      <wp:effectExtent l="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160" cy="148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2" h="2340">
                                    <a:moveTo>
                                      <a:pt x="362" y="0"/>
                                    </a:moveTo>
                                    <a:cubicBezTo>
                                      <a:pt x="360" y="66"/>
                                      <a:pt x="368" y="251"/>
                                      <a:pt x="347" y="397"/>
                                    </a:cubicBezTo>
                                    <a:cubicBezTo>
                                      <a:pt x="326" y="543"/>
                                      <a:pt x="287" y="733"/>
                                      <a:pt x="235" y="877"/>
                                    </a:cubicBezTo>
                                    <a:cubicBezTo>
                                      <a:pt x="183" y="1021"/>
                                      <a:pt x="64" y="1143"/>
                                      <a:pt x="32" y="1260"/>
                                    </a:cubicBezTo>
                                    <a:cubicBezTo>
                                      <a:pt x="0" y="1377"/>
                                      <a:pt x="6" y="1472"/>
                                      <a:pt x="40" y="1582"/>
                                    </a:cubicBezTo>
                                    <a:cubicBezTo>
                                      <a:pt x="74" y="1692"/>
                                      <a:pt x="179" y="1834"/>
                                      <a:pt x="235" y="1920"/>
                                    </a:cubicBezTo>
                                    <a:cubicBezTo>
                                      <a:pt x="291" y="2006"/>
                                      <a:pt x="326" y="2030"/>
                                      <a:pt x="377" y="2100"/>
                                    </a:cubicBezTo>
                                    <a:cubicBezTo>
                                      <a:pt x="428" y="2170"/>
                                      <a:pt x="508" y="2290"/>
                                      <a:pt x="542" y="23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2,2340" path="m362,0c360,66,368,251,347,397c326,543,287,733,235,877c183,1021,64,1143,32,1260c0,1377,6,1472,40,1582c74,1692,179,1834,235,1920c291,2006,326,2030,377,2100c428,2170,508,2290,542,2340e" stroked="t" o:allowincell="t" style="position:absolute;margin-left:153pt;margin-top:24.2pt;width:27.05pt;height:116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52">
                      <wp:simplePos x="0" y="0"/>
                      <wp:positionH relativeFrom="column">
                        <wp:posOffset>313690</wp:posOffset>
                      </wp:positionH>
                      <wp:positionV relativeFrom="paragraph">
                        <wp:posOffset>574040</wp:posOffset>
                      </wp:positionV>
                      <wp:extent cx="1559560" cy="1176020"/>
                      <wp:effectExtent l="0" t="5080" r="571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9520" cy="117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6" h="1852">
                                    <a:moveTo>
                                      <a:pt x="1413" y="0"/>
                                    </a:moveTo>
                                    <a:cubicBezTo>
                                      <a:pt x="1422" y="57"/>
                                      <a:pt x="1476" y="231"/>
                                      <a:pt x="1466" y="345"/>
                                    </a:cubicBezTo>
                                    <a:cubicBezTo>
                                      <a:pt x="1456" y="459"/>
                                      <a:pt x="1431" y="606"/>
                                      <a:pt x="1353" y="682"/>
                                    </a:cubicBezTo>
                                    <a:cubicBezTo>
                                      <a:pt x="1275" y="758"/>
                                      <a:pt x="1189" y="759"/>
                                      <a:pt x="1001" y="802"/>
                                    </a:cubicBezTo>
                                    <a:cubicBezTo>
                                      <a:pt x="813" y="845"/>
                                      <a:pt x="393" y="866"/>
                                      <a:pt x="228" y="937"/>
                                    </a:cubicBezTo>
                                    <a:cubicBezTo>
                                      <a:pt x="63" y="1008"/>
                                      <a:pt x="0" y="1144"/>
                                      <a:pt x="11" y="1230"/>
                                    </a:cubicBezTo>
                                    <a:cubicBezTo>
                                      <a:pt x="22" y="1316"/>
                                      <a:pt x="81" y="1440"/>
                                      <a:pt x="296" y="1455"/>
                                    </a:cubicBezTo>
                                    <a:cubicBezTo>
                                      <a:pt x="511" y="1470"/>
                                      <a:pt x="1042" y="1340"/>
                                      <a:pt x="1301" y="1320"/>
                                    </a:cubicBezTo>
                                    <a:cubicBezTo>
                                      <a:pt x="1560" y="1300"/>
                                      <a:pt x="1687" y="1293"/>
                                      <a:pt x="1848" y="1335"/>
                                    </a:cubicBezTo>
                                    <a:cubicBezTo>
                                      <a:pt x="2009" y="1377"/>
                                      <a:pt x="2167" y="1489"/>
                                      <a:pt x="2268" y="1575"/>
                                    </a:cubicBezTo>
                                    <a:cubicBezTo>
                                      <a:pt x="2369" y="1661"/>
                                      <a:pt x="2417" y="1794"/>
                                      <a:pt x="2456" y="185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56,1852" path="m1413,0c1422,57,1476,231,1466,345c1456,459,1431,606,1353,682c1275,758,1189,759,1001,802c813,845,393,866,228,937c63,1008,0,1144,11,1230c22,1316,81,1440,296,1455c511,1470,1042,1340,1301,1320c1560,1300,1687,1293,1848,1335c2009,1377,2167,1489,2268,1575c2369,1661,2417,1794,2456,1852e" stroked="t" o:allowincell="t" style="position:absolute;margin-left:24.7pt;margin-top:45.2pt;width:122.75pt;height:92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3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5">
                      <wp:simplePos x="0" y="0"/>
                      <wp:positionH relativeFrom="column">
                        <wp:posOffset>1125220</wp:posOffset>
                      </wp:positionH>
                      <wp:positionV relativeFrom="paragraph">
                        <wp:posOffset>1516380</wp:posOffset>
                      </wp:positionV>
                      <wp:extent cx="542925" cy="224155"/>
                      <wp:effectExtent l="5715" t="635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880" cy="22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5" h="353">
                                    <a:moveTo>
                                      <a:pt x="0" y="76"/>
                                    </a:moveTo>
                                    <a:cubicBezTo>
                                      <a:pt x="32" y="67"/>
                                      <a:pt x="124" y="33"/>
                                      <a:pt x="195" y="23"/>
                                    </a:cubicBezTo>
                                    <a:cubicBezTo>
                                      <a:pt x="266" y="13"/>
                                      <a:pt x="348" y="0"/>
                                      <a:pt x="428" y="16"/>
                                    </a:cubicBezTo>
                                    <a:cubicBezTo>
                                      <a:pt x="508" y="32"/>
                                      <a:pt x="604" y="65"/>
                                      <a:pt x="675" y="121"/>
                                    </a:cubicBezTo>
                                    <a:cubicBezTo>
                                      <a:pt x="746" y="177"/>
                                      <a:pt x="818" y="305"/>
                                      <a:pt x="855" y="3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5,353" path="m0,76c32,67,124,33,195,23c266,13,348,0,428,16c508,32,604,65,675,121c746,177,818,305,855,353e" stroked="t" o:allowincell="t" style="position:absolute;margin-left:88.6pt;margin-top:119.4pt;width:42.7pt;height:17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4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4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9 июл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9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30 ию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9 июл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9 июл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30 ию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4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4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4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2400300" cy="342900"/>
                      <wp:effectExtent l="0" t="0" r="0" b="0"/>
                      <wp:wrapNone/>
                      <wp:docPr id="4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4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4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95275</wp:posOffset>
                      </wp:positionV>
                      <wp:extent cx="571500" cy="243840"/>
                      <wp:effectExtent l="0" t="0" r="0" b="0"/>
                      <wp:wrapNone/>
                      <wp:docPr id="4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23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09775</wp:posOffset>
                      </wp:positionV>
                      <wp:extent cx="571500" cy="228600"/>
                      <wp:effectExtent l="0" t="0" r="0" b="0"/>
                      <wp:wrapNone/>
                      <wp:docPr id="4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8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5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52475</wp:posOffset>
                      </wp:positionV>
                      <wp:extent cx="571500" cy="228600"/>
                      <wp:effectExtent l="0" t="0" r="0" b="0"/>
                      <wp:wrapNone/>
                      <wp:docPr id="5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1880235</wp:posOffset>
                      </wp:positionV>
                      <wp:extent cx="571500" cy="228600"/>
                      <wp:effectExtent l="0" t="0" r="0" b="0"/>
                      <wp:wrapNone/>
                      <wp:docPr id="5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8.0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5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52575</wp:posOffset>
                      </wp:positionV>
                      <wp:extent cx="571500" cy="228600"/>
                      <wp:effectExtent l="0" t="0" r="0" b="0"/>
                      <wp:wrapNone/>
                      <wp:docPr id="5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2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5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5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 спад жары продолжался.  Среднесуточная  температура воздуха в западных районах понизилась до  значений 18-19ºС,  близких к обычным для конца июля.    На  остальной территории средний за сутки температурный фон  20-21ºС  оказался  лишь  на 3-4°С выше климатической нормы.  На территорию области продолжала поступать более свежая воздушная масса с Атлантик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ем максимальная температура воздуха была 22-27°С. Сегодня   ночью минимальные термометры показывали 14-16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зоне атмосферного  фронта днём в большинстве районов прошли кратковременные грозовые дожди с усилением ветра до 11-15 м/с.  Осадков выпало в основном от 1 до 9 мм,  в Шарковщине сильный ливень дал 20 мм. Ночью осадков не было, по крайнему юго-западу сгущался туман с ухудшением видимости до 500 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 наблюдалось  колебание уровня воды на 1- 4 см в сутки. Температура воды понизилась до  23-24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9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0 ию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/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дождь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31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4845" cy="2508250"/>
                  <wp:effectExtent l="0" t="0" r="0" b="0"/>
                  <wp:docPr id="5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4845" cy="250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1.7pt;height:9.7pt" filled="f" o:ole="">
                  <v:imagedata r:id="rId36" o:title=""/>
                </v:shape>
                <o:OLEObject Type="Embed" ProgID="" ShapeID="ole_rId35" DrawAspect="Content" ObjectID="_473983913" r:id="rId3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1-2 августа</w:t>
            </w:r>
            <w:r>
              <w:rPr>
                <w:sz w:val="28"/>
                <w:szCs w:val="28"/>
              </w:rPr>
              <w:t xml:space="preserve"> на большей части области воздух прогреется до +30 +3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: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м 31 августа местами по восточной половине области температура воздуха повысится до 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1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3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полем повышенного атмосферного давления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днем атмосферным фронтом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преимущественно без осадков, днем местами кратковременные дожди 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ром в отдельных районах слабый туман, днем местами грозы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ночью слабый, днем южный, юго-восточный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слабый, днем южный, юго-восточный 5-10 м/с, при грозах порывы до 14 м/с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4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7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5 +3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-2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кратковременные дожди, грозы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>переменных направлений 3-8 м/с, при грозах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1.08</w:t>
            </w:r>
            <w:r>
              <w:rPr>
                <w:sz w:val="28"/>
                <w:szCs w:val="28"/>
              </w:rPr>
              <w:t xml:space="preserve"> ночью +13 +18°С, днём +28 +3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8</w:t>
            </w:r>
            <w:r>
              <w:rPr>
                <w:sz w:val="28"/>
                <w:szCs w:val="28"/>
              </w:rPr>
              <w:t xml:space="preserve"> ночью +14 +19°С, днём +28 +3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FF00FF"/>
                <w:sz w:val="28"/>
                <w:szCs w:val="28"/>
              </w:rPr>
            </w:pPr>
            <w:r>
              <w:rPr>
                <w:i/>
                <w:color w:val="FF00FF"/>
                <w:sz w:val="28"/>
                <w:szCs w:val="28"/>
              </w:rPr>
              <w:t>Прогноз погоды на август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средняя месячная температура воздуха ожидается на 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климатической нормы (норма около +1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, месячное количество осадков предполагается в пределах климатической нормы (норма 71-86 мм)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0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0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4 г.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2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6.wmf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oleObject" Target="embeddings/oleObject1.bin"/><Relationship Id="rId36" Type="http://schemas.openxmlformats.org/officeDocument/2006/relationships/image" Target="media/image10.bmp"/><Relationship Id="rId37" Type="http://schemas.openxmlformats.org/officeDocument/2006/relationships/image" Target="media/image11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5:53:00Z</dcterms:created>
  <dc:creator>Отдел агрометобслуживания</dc:creator>
  <dc:description/>
  <cp:keywords/>
  <dc:language>en-US</dc:language>
  <cp:lastModifiedBy>User</cp:lastModifiedBy>
  <cp:lastPrinted>2010-07-30T12:52:00Z</cp:lastPrinted>
  <dcterms:modified xsi:type="dcterms:W3CDTF">2010-08-16T05:5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